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ഊഊഊഊഊഊഊഊउउ††⁁⁐⁌ഊഊउठ†</w:t>
      </w:r>
      <w:r>
        <w:rPr/>
        <w:t>䅐䰠卹獴敭⁷物瑴敮⁩渠䌫⬍</w:t>
      </w:r>
      <w:r>
        <w:rPr/>
        <w:t>਍਍਍ਉउठ†††</w:t>
      </w:r>
      <w:r>
        <w:rPr/>
        <w:t>批</w:t>
      </w:r>
      <w:r>
        <w:rPr/>
        <w:t>ഊഊउठ††⁂</w:t>
      </w:r>
      <w:r>
        <w:rPr/>
        <w:t>敲湤</w:t>
      </w:r>
      <w:r>
        <w:rPr/>
        <w:t>ⵇ</w:t>
      </w:r>
      <w:r>
        <w:rPr/>
        <w:t>畮瑥爠乩瑺汥爍</w:t>
      </w:r>
      <w:r>
        <w:rPr/>
        <w:t>਍਍਍ਉउ†</w:t>
      </w:r>
      <w:r>
        <w:rPr/>
        <w:t>噥牳楯渠〮㐠</w:t>
      </w:r>
      <w:r>
        <w:rPr/>
        <w:t>⡁</w:t>
      </w:r>
      <w:r>
        <w:rPr/>
        <w:t>汰桡⁶敲獩潮⤍</w:t>
      </w:r>
      <w:r>
        <w:rPr/>
        <w:t>਍ਉउ†††′</w:t>
      </w:r>
      <w:r>
        <w:rPr/>
        <w:t>㠮⁄散敭扥爠ㄹ㤶</w:t>
      </w:r>
      <w:r>
        <w:rPr/>
        <w:t>ഊഊ఍਍ਉ</w:t>
      </w:r>
      <w:r>
        <w:rPr/>
        <w:t>䍯湴敮瑳</w:t>
      </w:r>
      <w:r>
        <w:rPr/>
        <w:t>ഊभ</w:t>
      </w:r>
      <w:r>
        <w:rPr/>
        <w:t>ⴭⴭⴭⴍ</w:t>
      </w:r>
      <w:r>
        <w:rPr/>
        <w:t>਍ਉ</w:t>
      </w:r>
      <w:r>
        <w:rPr/>
        <w:t>ㄮ</w:t>
      </w:r>
      <w:r>
        <w:rPr/>
        <w:t>ो</w:t>
      </w:r>
      <w:r>
        <w:rPr/>
        <w:t>敹扯慲搠污祯畴</w:t>
      </w:r>
      <w:r>
        <w:rPr/>
        <w:t>ഊल⸉</w:t>
      </w:r>
      <w:r>
        <w:rPr/>
        <w:t>䍯浭慮摳</w:t>
      </w:r>
      <w:r>
        <w:rPr/>
        <w:t>ഊळ⸉</w:t>
      </w:r>
      <w:r>
        <w:rPr/>
        <w:t>兵慤⁦</w:t>
      </w:r>
      <w:r>
        <w:rPr/>
        <w:t>畮捴楯湳</w:t>
      </w:r>
      <w:r>
        <w:rPr/>
        <w:t>ഊऴ⸉</w:t>
      </w:r>
      <w:r>
        <w:rPr/>
        <w:t>䤭䉥慭猍</w:t>
      </w:r>
      <w:r>
        <w:rPr/>
        <w:t>ਉ</w:t>
      </w:r>
      <w:r>
        <w:rPr/>
        <w:t>㔮</w:t>
      </w:r>
      <w:r>
        <w:rPr/>
        <w:t>ॆ</w:t>
      </w:r>
      <w:r>
        <w:rPr/>
        <w:t>畮捴楯湳⁡湤⁏灥牡瑯牳</w:t>
      </w:r>
      <w:r>
        <w:rPr/>
        <w:t>ഊश⸉</w:t>
      </w:r>
      <w:r>
        <w:rPr/>
        <w:t>䍩牣汥⁦</w:t>
      </w:r>
      <w:r>
        <w:rPr/>
        <w:t>畮捴楯湳</w:t>
      </w:r>
      <w:r>
        <w:rPr/>
        <w:t>ഊष⸉</w:t>
      </w:r>
      <w:r>
        <w:rPr/>
        <w:t>䕤楴潲⁳灥捩慬⁫敹猍</w:t>
      </w:r>
      <w:r>
        <w:rPr/>
        <w:t>ਉ</w:t>
      </w:r>
      <w:r>
        <w:rPr/>
        <w:t>㠮</w:t>
      </w:r>
      <w:r>
        <w:rPr/>
        <w:t>ृ</w:t>
      </w:r>
      <w:r>
        <w:rPr/>
        <w:t>潮晩杵牡瑩潮⁦</w:t>
      </w:r>
      <w:r>
        <w:rPr/>
        <w:t>楬攠䅐䰮䥎䤍</w:t>
      </w:r>
      <w:r>
        <w:rPr/>
        <w:t>ਉ</w:t>
      </w:r>
      <w:r>
        <w:rPr/>
        <w:t>㤮</w:t>
      </w:r>
      <w:r>
        <w:rPr/>
        <w:t>ु</w:t>
      </w:r>
      <w:r>
        <w:rPr/>
        <w:t>畸楬楡特⁐牯捥獳潲⁁倸」</w:t>
      </w:r>
      <w:r>
        <w:rPr/>
        <w:t>਍ਉ</w:t>
      </w:r>
      <w:r>
        <w:rPr/>
        <w:t>䄮</w:t>
      </w:r>
      <w:r>
        <w:rPr/>
        <w:t>ौ</w:t>
      </w:r>
      <w:r>
        <w:rPr/>
        <w:t>慹潵琠潦⁴桥⁫敹扯慲搠摥晩湩瑩潮⁦</w:t>
      </w:r>
      <w:r>
        <w:rPr/>
        <w:t>楬敳</w:t>
      </w:r>
      <w:r>
        <w:rPr/>
        <w:t>‪⹋䕙</w:t>
      </w:r>
      <w:r>
        <w:rPr/>
        <w:t>ഊू⸉</w:t>
      </w:r>
      <w:r>
        <w:rPr/>
        <w:t>䍨慲慣瑥爠捨慲琍</w:t>
      </w:r>
      <w:r>
        <w:rPr/>
        <w:t>ਉ</w:t>
      </w:r>
      <w:r>
        <w:rPr/>
        <w:t>䌮</w:t>
      </w:r>
      <w:r>
        <w:rPr/>
        <w:t>ौ</w:t>
      </w:r>
      <w:r>
        <w:rPr/>
        <w:t>業楴猠潦⁴桩猠業灬敭敮瑡瑩潮</w:t>
      </w:r>
      <w:r>
        <w:rPr/>
        <w:t>ഊ఍਍਱⸠</w:t>
      </w:r>
      <w:r>
        <w:rPr/>
        <w:t>䭥祢潡牤⁬慹潵琍</w:t>
      </w:r>
      <w:r>
        <w:rPr/>
        <w:t>ਭ</w:t>
      </w:r>
      <w:r>
        <w:rPr/>
        <w:t>ⴭⴭⴭⴭⴭⴭⴭⴭⴍ</w:t>
      </w:r>
      <w:r>
        <w:rPr/>
        <w:t>਍੔</w:t>
      </w:r>
      <w:r>
        <w:rPr/>
        <w:t>祰攽䅐䰲</w:t>
      </w:r>
      <w:r>
        <w:rPr/>
        <w:t>ഊഊ</w:t>
      </w:r>
      <w:r>
        <w:rPr/>
        <w:t>啳慧攠潦⁯湥⁫敹㨉?쓄쓄쓄쓄쓄쒿</w:t>
      </w:r>
      <w:r>
        <w:rPr/>
        <w:t>ഊउ঳⁳</w:t>
      </w:r>
      <w:r>
        <w:rPr/>
        <w:t>桩晴†⁣瑲氠댍</w:t>
      </w:r>
      <w:r>
        <w:rPr/>
        <w:t>ਉउ</w:t>
      </w:r>
      <w:r>
        <w:rPr/>
        <w:t>댠††††††₳</w:t>
      </w:r>
      <w:r>
        <w:rPr/>
        <w:t>ഊउ঳†††††††</w:t>
      </w:r>
      <w:r>
        <w:rPr/>
        <w:t>댍</w:t>
      </w:r>
      <w:r>
        <w:rPr/>
        <w:t>ਉउ</w:t>
      </w:r>
      <w:r>
        <w:rPr/>
        <w:t>댠湯牭慬†慬琠₳</w:t>
      </w:r>
      <w:r>
        <w:rPr/>
        <w:t>ഊउী</w:t>
      </w:r>
      <w:r>
        <w:rPr/>
        <w:t>쓄쓄쓄쓄쓄쓄쓄</w:t>
      </w:r>
      <w:r>
        <w:rPr/>
        <w:t>਍੆</w:t>
      </w:r>
      <w:r>
        <w:rPr/>
        <w:t>楬攽䅐䰲录匍</w:t>
      </w:r>
      <w:r>
        <w:rPr/>
        <w:t>਍૚</w:t>
      </w:r>
      <w:r>
        <w:rPr/>
        <w:t>쓄쓄싄쓄쓂쓄쓄싄쓄쓂쓄쓄싄쓄쓂쓄쓄싄쓄쓂쓄쓄싄쓄쓂쓄쓄싄쓄쓂쓄쓄싄쓄쓄쓄쒿</w:t>
      </w:r>
      <w:r>
        <w:rPr/>
        <w:t>ഊ</w:t>
      </w:r>
      <w:r>
        <w:rPr/>
        <w:t>돕†₳︠†돽†₳㰠†돳†₳㴠†돲†₳㸠†돴†₳†덞†₳</w:t>
      </w:r>
      <w:r>
        <w:rPr/>
        <w:t>ⴠ†</w:t>
      </w:r>
      <w:r>
        <w:rPr/>
        <w:t>돶†₳††††댍</w:t>
      </w:r>
      <w:r>
        <w:rPr/>
        <w:t>ળ?</w:t>
      </w:r>
      <w:r>
        <w:rPr/>
        <w:t>댱†龳㈠⃺댳†</w:t>
      </w:r>
      <w:r>
        <w:rPr>
          <w:rtl w:val="true"/>
        </w:rPr>
        <w:t>ﲳ</w:t>
      </w:r>
      <w:r>
        <w:rPr/>
        <w:t>㐠⃻댵†㘠⃭댷†㠠₵댹†〠⃥댫†↳</w:t>
      </w:r>
      <w:r>
        <w:rPr/>
        <w:t>ₒ</w:t>
      </w:r>
      <w:r>
        <w:rPr/>
        <w:t>댠†††₳</w:t>
      </w:r>
      <w:r>
        <w:rPr/>
        <w:t>ഊ</w:t>
      </w:r>
      <w:r>
        <w:rPr/>
        <w:t>쏄쓄쓁쓂쓄쇄싄쓁쓂쓄쇄싄쓁쓂쓄쇄싄쓁쓂쓄쇄싄쓁쓂쓄쇄싄쓁쓂쓄쇄싄쓁쓂쓄쓄쓄됍</w:t>
      </w:r>
      <w:r>
        <w:rPr/>
        <w:t>ળ†††</w:t>
      </w:r>
      <w:r>
        <w:rPr/>
        <w:t>댿†?⃂돮†뾳†덾†₳옠₭돇†</w:t>
      </w:r>
      <w:r>
        <w:rPr/>
        <w:t>ꮳ₦</w:t>
      </w:r>
      <w:r>
        <w:rPr/>
        <w:t>돪†</w:t>
      </w:r>
      <w:r>
        <w:rPr/>
        <w:t>Ꭓ⨠⃉</w:t>
      </w:r>
      <w:r>
        <w:rPr/>
        <w:t>뎸†쮳퀠₻댠††₳</w:t>
      </w:r>
      <w:r>
        <w:rPr/>
        <w:t>ഊ</w:t>
      </w:r>
      <w:r>
        <w:rPr/>
        <w:t>댠††₳儠</w:t>
      </w:r>
      <w:r>
        <w:rPr/>
        <w:t>ⁱ</w:t>
      </w:r>
      <w:r>
        <w:rPr/>
        <w:t>덗†瞳䔠⁥덒†犳吠⁴덙†禳唠⁵덉†榳传⁯덐†炳봠</w:t>
      </w:r>
      <w:r>
        <w:rPr/>
        <w:t>ₑ</w:t>
      </w:r>
      <w:r>
        <w:rPr/>
        <w:t>돓†††댠댍</w:t>
      </w:r>
      <w:r>
        <w:rPr/>
        <w:t>ૃ</w:t>
      </w:r>
      <w:r>
        <w:rPr/>
        <w:t>쓄쓄쓄쇂쓄쓁싄쓄쇂쓄쓁싄쓄쇂쓄쓁싄쓄쇂쓄쓁싄쓄쇂쓄쓁싄쓄쇂쓄쓁싄쓄솿†₳₳</w:t>
      </w:r>
      <w:r>
        <w:rPr/>
        <w:t>ഊ</w:t>
      </w:r>
      <w:r>
        <w:rPr/>
        <w:t>댠†††돠†쎳</w:t>
      </w:r>
      <w:r>
        <w:rPr/>
        <w:t>ꤠ⃅</w:t>
      </w:r>
      <w:r>
        <w:rPr/>
        <w:t>뎾†뒳张⃖뎷⁞䞳똠⃄돸†춳✠⃗뎐†첳</w:t>
      </w:r>
      <w:r>
        <w:rPr/>
        <w:t>⠠⃎</w:t>
      </w:r>
      <w:r>
        <w:rPr/>
        <w:t>댩†릳턠†댠₽?</w:t>
      </w:r>
      <w:r>
        <w:rPr/>
        <w:t>ળ†††₳</w:t>
      </w:r>
      <w:r>
        <w:rPr/>
        <w:t>䄠⁡덓†玳䐠⁤덆†暳䜠⁧</w:t>
      </w:r>
      <w:r>
        <w:rPr/>
        <w:t>덈†梳䨠⁪덋†殳䰠†덛†꾳崠₮돏†튳††₳</w:t>
      </w:r>
      <w:r>
        <w:rPr/>
        <w:t>ഊ</w:t>
      </w:r>
      <w:r>
        <w:rPr/>
        <w:t>쏄쓄쓄싄쇄쓂쓁쓄싄쇄쓂쓁쓄싄쇄쓂쓁쓄싄쇄쓂쓁쓄싄쇄쓂쓁쓄싄쇄쓂쓁쓄쓄쇄쓄쓄됍</w:t>
      </w:r>
      <w:r>
        <w:rPr/>
        <w:t>ળ††₳</w:t>
      </w:r>
      <w:r>
        <w:rPr/>
        <w:t>퀠†돢†삳⃁돯†?₳뎝†몳頠†덼†₳㬠⃈댺†쪳尠₼댠†††††₳</w:t>
      </w:r>
      <w:r>
        <w:rPr/>
        <w:t>ഊ</w:t>
      </w:r>
      <w:r>
        <w:rPr/>
        <w:t>댠††돓†햳娠⁺던†碳䌠⁣덖†皳䈠⁢덎†溳䴠⁭댬†⸠⃱댯†††††††댍</w:t>
      </w:r>
      <w:r>
        <w:rPr/>
        <w:t>ી</w:t>
      </w:r>
      <w:r>
        <w:rPr/>
        <w:t>쓄쓄쓁쓄쓄쇄쓄쓁쓄쓄쇄쓄쓁쓄쓄쇄쓄쓁쓄쓄쇄쓄쓁쓄쓄쇄쓄쓁쓄쓄쇄쓄쓄쓄쓄쓄쓙</w:t>
      </w:r>
      <w:r>
        <w:rPr/>
        <w:t>ഊഊ</w:t>
      </w:r>
      <w:r>
        <w:rPr/>
        <w:t>䙩汥㵁偌㉟䝒</w:t>
      </w:r>
      <w:r>
        <w:rPr/>
        <w:t>ഊഊ</w:t>
      </w:r>
      <w:r>
        <w:rPr/>
        <w:t>쓄쓂쓄쓄싄쓄쓂쓄쓄싄쓄쓂쓄쓄싄쓄쓂쓄쓄싄쓄쓂쓄쓄싄쓄쓂쓄쓄싄쓄쓂쓄쓄쓄쓄뼍</w:t>
      </w:r>
      <w:r>
        <w:rPr/>
        <w:t>ળ</w:t>
      </w:r>
      <w:r>
        <w:rPr/>
        <w:t>픠†돾</w:t>
      </w:r>
      <w:r>
        <w:rPr>
          <w:rtl w:val="true"/>
        </w:rPr>
        <w:t>†₳</w:t>
      </w:r>
      <w:r>
        <w:rPr>
          <w:rtl w:val="true"/>
        </w:rPr>
        <w:t>ﴠ†</w:t>
      </w:r>
      <w:r>
        <w:rPr/>
        <w:t>댼†₳†댽†₳†댾†₳†돫†₳帠†댭†₳†댠†††₳</w:t>
      </w:r>
      <w:r>
        <w:rPr/>
        <w:t>ഊ</w:t>
      </w:r>
      <w:r>
        <w:rPr/>
        <w:t>돘†풳ㄠ₟댲†荒㌠⃼댴</w:t>
      </w:r>
      <w:r>
        <w:rPr>
          <w:rtl w:val="true"/>
        </w:rPr>
        <w:t>†</w:t>
      </w:r>
      <w:r>
        <w:rPr>
          <w:rtl w:val="true"/>
        </w:rPr>
        <w:t>﮳</w:t>
      </w:r>
      <w:r>
        <w:rPr/>
        <w:t>㔠⃨댶†㜠⃩댸†떳㤠⃧댰†⬠‡돵†銳††††댍</w:t>
      </w:r>
      <w:r>
        <w:rPr/>
        <w:t>ૃ</w:t>
      </w:r>
      <w:r>
        <w:rPr/>
        <w:t>쓄쓄쇄싄쓁쓂쓄쇄싄쓁쓂쓄쇄싄쓁쓂쓄쇄싄쓁쓂쓄쇄싄쓁쓂쓄쇄싄쓁쓂쓄쇄싄쓄쓄쒴</w:t>
      </w:r>
      <w:r>
        <w:rPr/>
        <w:t>ഊ</w:t>
      </w:r>
      <w:r>
        <w:rPr/>
        <w:t>댠††₳㼠⃚돹†슳₿돦†₳縠†돆†궳유₫돬†</w:t>
      </w:r>
      <w:r>
        <w:rPr/>
        <w:t>ꚳ₧</w:t>
      </w:r>
      <w:r>
        <w:rPr/>
        <w:t>댪†즳렠⃋돐†뮳†††댍</w:t>
      </w:r>
      <w:r>
        <w:rPr/>
        <w:t>ળ†††</w:t>
      </w:r>
      <w:r>
        <w:rPr/>
        <w:t>덑†熳圠⁷덅†斳删⁲더†璳娠⁺덕†疳䤠</w:t>
      </w:r>
      <w:r>
        <w:rPr/>
        <w:t>⁩덏†澳倠⁰뎽†醳팠⃷댠†₳₳</w:t>
      </w:r>
      <w:r>
        <w:rPr/>
        <w:t>ഊ</w:t>
      </w:r>
      <w:r>
        <w:rPr/>
        <w:t>쏄쓄쓄쓁싄쓄쇂쓄쓁싄쓄쇂쓄쓁싄쓄쇂쓄쓁싄쓄쇂쓄쓁싄쓄쇂쓄쓁싄쓄쇂쓄쓁뼠†댠댍</w:t>
      </w:r>
      <w:r>
        <w:rPr/>
        <w:t>ળ†††₳⃃</w:t>
      </w:r>
      <w:r>
        <w:rPr/>
        <w:t>뎩†얳븠₴덟†횳뜠幇뎶†쒳⃍댧†ힳ造⃌댨†캳⤠₹돑†₳†뷙₳</w:t>
      </w:r>
      <w:r>
        <w:rPr/>
        <w:t>ഊ</w:t>
      </w:r>
      <w:r>
        <w:rPr/>
        <w:t>댠†††덁†憳匠⁳덄†撳䘠⁦</w:t>
      </w:r>
      <w:r>
        <w:rPr/>
        <w:t>덇†枳䠠⁨</w:t>
      </w:r>
      <w:r>
        <w:rPr/>
        <w:t>덊†檳䬠⁫덌†₳嬠₯덝†꺳켠⃒댠††댍</w:t>
      </w:r>
      <w:r>
        <w:rPr/>
        <w:t>ૃ</w:t>
      </w:r>
      <w:r>
        <w:rPr/>
        <w:t>쓄쓄쓂쓁쓄싄쇄쓂쓁쓄싄쇄쓂쓁쓄싄쇄쓂쓁쓄싄쇄쓂쓁쓄싄쇄쓂쓁쓄싄쇄쓄쓁쓄쓄쒴</w:t>
      </w:r>
      <w:r>
        <w:rPr/>
        <w:t>ഊ</w:t>
      </w:r>
      <w:r>
        <w:rPr/>
        <w:t>댠††댾†₳⃀돣†솳⃙뎬†뎳鴠₺뎘†₳簠†댻†좳㨠⃊덜†벳††††††댍</w:t>
      </w:r>
      <w:r>
        <w:rPr/>
        <w:t>ળ††₳</w:t>
      </w:r>
      <w:r>
        <w:rPr/>
        <w:t>㰠⃕덙†禳堠⁸덃†掳嘠⁶덂†抳丠⁮덍†涳</w:t>
      </w:r>
      <w:r>
        <w:rPr/>
        <w:t>Ⱐ⃤</w:t>
      </w:r>
      <w:r>
        <w:rPr/>
        <w:t>댮†⼠⃰댠†††††₳</w:t>
      </w:r>
      <w:r>
        <w:rPr/>
        <w:t>ഊ</w:t>
      </w:r>
      <w:r>
        <w:rPr/>
        <w:t>샄쓄쓄쇄쓄쓁쓄쓄쇄쓄쓁쓄쓄쇄쓄쓁쓄쓄쇄쓄쓁쓄쓄쇄쓄쓁쓄쓄쇄쓄쓁쓄쓄쓄쓄쓄쓄</w:t>
      </w:r>
      <w:r>
        <w:rPr/>
        <w:t>਍੆</w:t>
      </w:r>
      <w:r>
        <w:rPr/>
        <w:t>楬攽䅐䰲彆刍</w:t>
      </w:r>
      <w:r>
        <w:rPr/>
        <w:t>਍૚</w:t>
      </w:r>
      <w:r>
        <w:rPr/>
        <w:t>쓄쓄싄쓄쓂쓄쓄싄쓄쓂쓄쓄싄쓄쓂쓄쓄싄쓄쓂쓄쓄싄쓄쓂쓄쓄싄쓄쓂쓄쓄싄쓄쓄쓄쒿</w:t>
      </w:r>
      <w:r>
        <w:rPr/>
        <w:t>ഊ</w:t>
      </w:r>
      <w:r>
        <w:rPr/>
        <w:t>돕†₳ㄠ†댲†₳㌠†댴†₳㔠†댶†₳㜠†댸†₳㤠†댰†₳</w:t>
      </w:r>
      <w:r>
        <w:rPr/>
        <w:t>ⴠ†</w:t>
      </w:r>
      <w:r>
        <w:rPr/>
        <w:t>돶†₳††††댍</w:t>
      </w:r>
      <w:r>
        <w:rPr/>
        <w:t>ળ?</w:t>
      </w:r>
      <w:r>
        <w:rPr/>
        <w:t>돾†龳</w:t>
      </w:r>
      <w:r>
        <w:rPr>
          <w:rtl w:val="true"/>
        </w:rPr>
        <w:t>ﴠ</w:t>
      </w:r>
      <w:r>
        <w:rPr/>
        <w:t>⃺</w:t>
      </w:r>
      <w:r>
        <w:rPr/>
        <w:t>댼†</w:t>
      </w:r>
      <w:r>
        <w:rPr>
          <w:rtl w:val="true"/>
        </w:rPr>
        <w:t>ﲳ</w:t>
      </w:r>
      <w:r>
        <w:rPr/>
        <w:t>⃻</w:t>
      </w:r>
      <w:r>
        <w:rPr/>
        <w:t>댽†⃭댾†₵돫†帠⃥댫†↳</w:t>
      </w:r>
      <w:r>
        <w:rPr/>
        <w:t>ₒ</w:t>
      </w:r>
      <w:r>
        <w:rPr/>
        <w:t>댠†††₳</w:t>
      </w:r>
      <w:r>
        <w:rPr/>
        <w:t>ഊ</w:t>
      </w:r>
      <w:r>
        <w:rPr/>
        <w:t>쏄쓄쓁쓂쓄쇄싄쓁쓂쓄쇄싄쓁쓂쓄쇄싄쓁쓂쓄쇄싄쓁쓂쓄쇄싄쓁쓂쓄쇄싄쓁쓂쓄쓄쓄됍</w:t>
      </w:r>
      <w:r>
        <w:rPr/>
        <w:t>ળ†††</w:t>
      </w:r>
      <w:r>
        <w:rPr/>
        <w:t>댿†?⃂돮†뾳†덾†₳옠₭돇†</w:t>
      </w:r>
      <w:r>
        <w:rPr/>
        <w:t>ꮳ₦</w:t>
      </w:r>
      <w:r>
        <w:rPr/>
        <w:t>돪†</w:t>
      </w:r>
      <w:r>
        <w:rPr/>
        <w:t>Ꭓ⨠⃉</w:t>
      </w:r>
      <w:r>
        <w:rPr/>
        <w:t>뎸†쮳퀠₻댠††₳</w:t>
      </w:r>
      <w:r>
        <w:rPr/>
        <w:t>ഊ</w:t>
      </w:r>
      <w:r>
        <w:rPr/>
        <w:t>댠††₳䄠⁡덚†窳䔠⁥덒†犳吠⁴덙†禳唠⁵덉†榳传⁯덐†炳봠</w:t>
      </w:r>
      <w:r>
        <w:rPr/>
        <w:t>ₑ</w:t>
      </w:r>
      <w:r>
        <w:rPr/>
        <w:t>돓†††댠댍</w:t>
      </w:r>
      <w:r>
        <w:rPr/>
        <w:t>ૃ</w:t>
      </w:r>
      <w:r>
        <w:rPr/>
        <w:t>쓄쓄쓄쇂쓄쓁싄쓄쇂쓄쓁싄쓄쇂쓄쓁싄쓄쇂쓄쓁싄쓄쇂쓄쓁싄쓄쇂쓄쓁싄쓄솿†₳₳</w:t>
      </w:r>
      <w:r>
        <w:rPr/>
        <w:t>ഊ</w:t>
      </w:r>
      <w:r>
        <w:rPr/>
        <w:t>댠†††돠†쎳</w:t>
      </w:r>
      <w:r>
        <w:rPr/>
        <w:t>ꤠ⃅</w:t>
      </w:r>
      <w:r>
        <w:rPr/>
        <w:t>뎾†뒳张⃖뎷⁞䞳똠⃄돸†춳✠⃗뎐†첳簠⃎댨†릳⤠†댠₽?</w:t>
      </w:r>
      <w:r>
        <w:rPr/>
        <w:t>ળ†††₳</w:t>
      </w:r>
      <w:r>
        <w:rPr/>
        <w:t>儠</w:t>
      </w:r>
      <w:r>
        <w:rPr/>
        <w:t>ⁱ</w:t>
      </w:r>
      <w:r>
        <w:rPr/>
        <w:t>덓†玳䐠⁤덆†暳䜠⁧</w:t>
      </w:r>
      <w:r>
        <w:rPr/>
        <w:t>덈†梳䨠⁪덋†殳䰠†덍†涳嬠₯덝†꺳††₳</w:t>
      </w:r>
      <w:r>
        <w:rPr/>
        <w:t>ഊ</w:t>
      </w:r>
      <w:r>
        <w:rPr/>
        <w:t>쏄쓄쓄싄쇄쓂쓁쓄싄쇄쓂쓁쓄싄쇄쓂쓁쓄싄쇄쓂쓁쓄싄쇄쓂쓁쓄싄쇄쓂쓁쓄쓄쇄쓄쓄됍</w:t>
      </w:r>
      <w:r>
        <w:rPr/>
        <w:t>ળ††₳</w:t>
      </w:r>
      <w:r>
        <w:rPr/>
        <w:t>퀠†돢†삳⃁돯†?₳뎝†몳頠†돑†₳㬠⃈댺†쪳尠₼댠†††††₳</w:t>
      </w:r>
      <w:r>
        <w:rPr/>
        <w:t>ഊ</w:t>
      </w:r>
      <w:r>
        <w:rPr/>
        <w:t>댠††돓†햳圠⁷던†碳䌠⁣덖†皳䈠⁢덎†溳켠⃒댬†⸠⃱댯†††††††댍</w:t>
      </w:r>
      <w:r>
        <w:rPr/>
        <w:t>ી</w:t>
      </w:r>
      <w:r>
        <w:rPr/>
        <w:t>쓄쓄쓁쓄쓄쇄쓄쓁쓄쓄쇄쓄쓁쓄쓄쇄쓄쓁쓄쓄쇄쓄쓁쓄쓄쇄쓄쓁쓄쓄쇄쓄쓄쓄쓄쓄쓙</w:t>
      </w:r>
      <w:r>
        <w:rPr/>
        <w:t>ഊ఍਍੔</w:t>
      </w:r>
      <w:r>
        <w:rPr/>
        <w:t>祰攽䱏䍁䰍</w:t>
      </w:r>
      <w:r>
        <w:rPr/>
        <w:t>਍੆</w:t>
      </w:r>
      <w:r>
        <w:rPr/>
        <w:t>楬攽䱏䍁䰍</w:t>
      </w:r>
      <w:r>
        <w:rPr/>
        <w:t>਍૚</w:t>
      </w:r>
      <w:r>
        <w:rPr/>
        <w:t>쓄쓄싄쓄쓂쓄쓄싄쓄쓂쓄쓄싄쓄쓂쓄쓄싄쓄쓂쓄쓄싄쓄쓂쓄쓄싄쓄쓂쓄쓄싄쓄쓄쓄쒿</w:t>
      </w:r>
      <w:r>
        <w:rPr/>
        <w:t>ഊ</w:t>
      </w:r>
      <w:r>
        <w:rPr/>
        <w:t>뎰†풳뀠₟뎰†荒뀠⃼뎰</w:t>
      </w:r>
      <w:r>
        <w:rPr>
          <w:rtl w:val="true"/>
        </w:rPr>
        <w:t>†</w:t>
      </w:r>
      <w:r>
        <w:rPr>
          <w:rtl w:val="true"/>
        </w:rPr>
        <w:t>﮳</w:t>
      </w:r>
      <w:r>
        <w:rPr/>
        <w:t>뀠⃨뎰†뀠⃩뎰†떳뀠⃧뎰†뀠‡뎰†銳††††댍</w:t>
      </w:r>
      <w:r>
        <w:rPr/>
        <w:t>ળ</w:t>
      </w:r>
      <w:r>
        <w:rPr/>
        <w:t>뀠⃘댱</w:t>
      </w:r>
      <w:r>
        <w:rPr>
          <w:rtl w:val="true"/>
        </w:rPr>
        <w:t>†</w:t>
      </w:r>
      <w:r>
        <w:rPr>
          <w:rtl w:val="true"/>
        </w:rPr>
        <w:t>ﺳ</w:t>
      </w:r>
      <w:r>
        <w:rPr/>
        <w:t>㈠⃽댳†㲳㐠⃳댵†㶳㘠⃲댷†㺳㠠⃴댹†〠⁞뎰†뀠⃶댠†††₳</w:t>
      </w:r>
      <w:r>
        <w:rPr/>
        <w:t>ഊ</w:t>
      </w:r>
      <w:r>
        <w:rPr/>
        <w:t>쏄쓄쓁쓂쓄쇄싄쓁쓂쓄쇄싄쓁쓂쓄쇄싄쓁쓂쓄쇄싄쓁쓂쓄쇄싄쓁쓂쓄쇄싄쓁쓂쓄쓄쓄됍</w:t>
      </w:r>
      <w:r>
        <w:rPr/>
        <w:t>ળ†††</w:t>
      </w:r>
      <w:r>
        <w:rPr/>
        <w:t>덑†?⃂덅†뾳删†더†₳夠₭덕†</w:t>
      </w:r>
      <w:r>
        <w:rPr/>
        <w:t>ꮳ</w:t>
      </w:r>
      <w:r>
        <w:rPr/>
        <w:t>䤠₦덏†</w:t>
      </w:r>
      <w:r>
        <w:rPr/>
        <w:t>Ꭓ</w:t>
      </w:r>
      <w:r>
        <w:rPr/>
        <w:t>倠⃉뎰†쮳뀠₻댠††₳</w:t>
      </w:r>
      <w:r>
        <w:rPr/>
        <w:t>ഊ</w:t>
      </w:r>
      <w:r>
        <w:rPr/>
        <w:t>댠††₳焠₽덷†靈攠⃮덲†琠₸덹†욳甠⃇덩†漠⃪데†⪳뀠</w:t>
      </w:r>
      <w:r>
        <w:rPr/>
        <w:t>ₑ</w:t>
      </w:r>
      <w:r>
        <w:rPr/>
        <w:t>뎰†††댠댍</w:t>
      </w:r>
      <w:r>
        <w:rPr/>
        <w:t>ૃ</w:t>
      </w:r>
      <w:r>
        <w:rPr/>
        <w:t>쓄쓄쓄쇂쓄쓁싄쓄쇂쓄쓁싄쓄쇂쓄쓁싄쓄쇂쓄쓁싄쓄쇂쓄쓁싄쓄쇂쓄쓁싄쓄솿†₳₳</w:t>
      </w:r>
      <w:r>
        <w:rPr/>
        <w:t>ഊ</w:t>
      </w:r>
      <w:r>
        <w:rPr/>
        <w:t>댠†††덁†쎳匠⃅덄†뒳䘠⃖덇⁞䞳䠠⃄덊†춳䬠⃗덌†첳뀠⃎뎰†릳뀠⃒댠₽?</w:t>
      </w:r>
      <w:r>
        <w:rPr/>
        <w:t>ળ†††₳</w:t>
      </w:r>
      <w:r>
        <w:rPr/>
        <w:t>愠⃠덳†</w:t>
      </w:r>
      <w:r>
        <w:rPr/>
        <w:t>꦳</w:t>
      </w:r>
      <w:r>
        <w:rPr/>
        <w:t>搠₾덦†톳朠₷덨†뚳樠⃸덫†킳†</w:t>
      </w:r>
      <w:r>
        <w:rPr/>
        <w:t>ₐ</w:t>
      </w:r>
      <w:r>
        <w:rPr/>
        <w:t>뎰†꾳뀠₮뎰†쾳††₳</w:t>
      </w:r>
      <w:r>
        <w:rPr/>
        <w:t>ഊ</w:t>
      </w:r>
      <w:r>
        <w:rPr/>
        <w:t>쏄쓄쓄싄쇄쓂쓁쓄싄쇄쓂쓁쓄싄쇄쓂쓁쓄싄쇄쓂쓁쓄싄쇄쓂쓁쓄싄쇄쓂쓁쓄쓄쇄쓄쓄됍</w:t>
      </w:r>
      <w:r>
        <w:rPr/>
        <w:t>ળ††₳</w:t>
      </w:r>
      <w:r>
        <w:rPr/>
        <w:t>뀠⃕덚†삳堠⃁덃†?₳덂†몳丠†덍†₳뀠⃈뎰†쪳뀠₼댠†††††₳</w:t>
      </w:r>
      <w:r>
        <w:rPr/>
        <w:t>ഊ</w:t>
      </w:r>
      <w:r>
        <w:rPr/>
        <w:t>댠††뎰†펳稠⃢델†挠⃯덶†겳戠₝덮†颳洠⁼뎰†뀠⃱뎰†††††††댍</w:t>
      </w:r>
      <w:r>
        <w:rPr/>
        <w:t>ી</w:t>
      </w:r>
      <w:r>
        <w:rPr/>
        <w:t>쓄쓄쓁쓄쓄쇄쓄쓁쓄쓄쇄쓄쓁쓄쓄쇄쓄쓁쓄쓄쇄쓄쓁쓄쓄쇄쓄쓁쓄쓄쇄쓄쓄쓄쓄쓄쓙</w:t>
      </w:r>
      <w:r>
        <w:rPr/>
        <w:t>ഊഊ</w:t>
      </w:r>
      <w:r>
        <w:rPr/>
        <w:t>䅬氠湯牭慬⁡湤⁳桩晴敤⁫敹猬⁨敲攠浡牫敤⁷楴栠뀠慮搠慬氠汥瑴敲⁡湤⁤楧楴⁫敹猍</w:t>
      </w:r>
      <w:r>
        <w:rPr/>
        <w:t>ਨ</w:t>
      </w:r>
      <w:r>
        <w:rPr/>
        <w:t>獨潷渠潮汹⁦</w:t>
      </w:r>
      <w:r>
        <w:rPr/>
        <w:t>潲⁲敦敲敮捥⁦</w:t>
      </w:r>
      <w:r>
        <w:rPr/>
        <w:t>牯洠愠啓⁬慹潵琩⁷敲攠瑡步渠晲潭⁴桥⁮慴楯湡氍</w:t>
      </w:r>
      <w:r>
        <w:rPr/>
        <w:t>੫</w:t>
      </w:r>
      <w:r>
        <w:rPr/>
        <w:t>敹扯慲搠潦⁴桥⁄体⁫敹扯慲搠摲楶敲 䭅奂⹃位⁥瑣⸩⸠䥦⁴桥牥⁷敲攠摥慤⁫敹猍</w:t>
      </w:r>
      <w:r>
        <w:rPr/>
        <w:t>੩</w:t>
      </w:r>
      <w:r>
        <w:rPr/>
        <w:t>渠瑨攠湡瑩潮慬⁬慹潵琠瑨敹⁲敭慩渠楮⁴桥楲⁭敡湩湧⸠周攠牥獴</w:t>
      </w:r>
      <w:r>
        <w:rPr/>
        <w:t>⁩猠摥晩湥損</w:t>
      </w:r>
      <w:r>
        <w:rPr/>
        <w:t>੩</w:t>
      </w:r>
      <w:r>
        <w:rPr/>
        <w:t>渠䱏䍁䰮䭅央</w:t>
      </w:r>
      <w:r>
        <w:rPr/>
        <w:t>ഊഊ</w:t>
      </w:r>
      <w:r>
        <w:rPr/>
        <w:t>䅬氠步祢潡牤⁬慹潵瑳⁡牥⁦</w:t>
      </w:r>
      <w:r>
        <w:rPr/>
        <w:t>潲⁡‱〲⁫敹⁶敲獩潮⸠周攠㄰ㄠ步礠癥牳楯渠楳</w:t>
      </w:r>
      <w:r>
        <w:rPr/>
        <w:t>ഊ</w:t>
      </w:r>
      <w:r>
        <w:rPr/>
        <w:t>摩晦敲敮琠楮⁴桡琠瑨攠汯睥爠汥晴⁫敹</w:t>
      </w:r>
      <w:r>
        <w:rPr/>
        <w:t>⁩猠浩獳楮朠慮搠瑨攠步礠汯睥爠汥晴</w:t>
      </w:r>
      <w:r>
        <w:rPr/>
        <w:t>ഊ</w:t>
      </w:r>
      <w:r>
        <w:rPr/>
        <w:t>潦⁒䕔啒丠楳⁭潶敤⁴漠扥⁵灰敲⁯映瑨攠剅呕剎⁫敹⸠佲楧楮慬⁐䌠慮搠䅔</w:t>
      </w:r>
      <w:r>
        <w:rPr/>
        <w:t>ഊ</w:t>
      </w:r>
      <w:r>
        <w:rPr/>
        <w:t>步祢潡牤猠桡癥⁡汳漠獯浥⁫敹猠獷慰灥搮</w:t>
      </w:r>
      <w:r>
        <w:rPr/>
        <w:t>ഊഊ</w:t>
      </w:r>
      <w:r>
        <w:rPr/>
        <w:t>㈮⁃潭浡湤猍</w:t>
      </w:r>
      <w:r>
        <w:rPr/>
        <w:t>ਭ</w:t>
      </w:r>
      <w:r>
        <w:rPr/>
        <w:t>ⴭⴭⴭⴭⴭ</w:t>
      </w:r>
      <w:r>
        <w:rPr/>
        <w:t>ഊഊ</w:t>
      </w:r>
      <w:r>
        <w:rPr/>
        <w:t>䅬氠捯浭慮摳⁷楬氠扥⁡捣数瑥搠楮⁡湹⁣慳攬⁬潷敲</w:t>
      </w:r>
      <w:r>
        <w:rPr/>
        <w:t>Ⱐ</w:t>
      </w:r>
      <w:r>
        <w:rPr/>
        <w:t>異灥爠潲⁭楸敤⸍</w:t>
      </w:r>
      <w:r>
        <w:rPr/>
        <w:t>਍਩</w:t>
      </w:r>
      <w:r>
        <w:rPr/>
        <w:t>捬敡爉</w:t>
      </w:r>
      <w:r>
        <w:rPr/>
        <w:t>३</w:t>
      </w:r>
      <w:r>
        <w:rPr/>
        <w:t>湩瑩慬楺攠瑨攠睯牫獰慣攠捯浰汥瑥汹</w:t>
      </w:r>
      <w:r>
        <w:rPr/>
        <w:t>Ⱐ</w:t>
      </w:r>
      <w:r>
        <w:rPr/>
        <w:t>湯</w:t>
      </w:r>
      <w:r>
        <w:rPr/>
        <w:t>ⁱ</w:t>
      </w:r>
      <w:r>
        <w:rPr/>
        <w:t>略獴楯湳‡℡</w:t>
      </w:r>
      <w:r>
        <w:rPr/>
        <w:t>ഊഊ⥯</w:t>
      </w:r>
      <w:r>
        <w:rPr/>
        <w:t>晦</w:t>
      </w:r>
      <w:r>
        <w:rPr/>
        <w:t>उ</w:t>
      </w:r>
      <w:r>
        <w:rPr/>
        <w:t>瑥牭楮慴攠瑨攠䅐䰠獥獳楯測⁮漠煵敳瑩潮猠℡ℍ</w:t>
      </w:r>
      <w:r>
        <w:rPr/>
        <w:t>਍਩</w:t>
      </w:r>
      <w:r>
        <w:rPr/>
        <w:t>捯湴楮略</w:t>
      </w:r>
      <w:r>
        <w:rPr/>
        <w:t>६</w:t>
      </w:r>
      <w:r>
        <w:rPr/>
        <w:t>楫攠∩獡癥⁣潮瑩湵攢⁦</w:t>
      </w:r>
      <w:r>
        <w:rPr/>
        <w:t>潬汯睥搠批•⥯晦∍</w:t>
      </w:r>
      <w:r>
        <w:rPr/>
        <w:t>਍਩</w:t>
      </w:r>
      <w:r>
        <w:rPr/>
        <w:t>癡牳⁛硝</w:t>
      </w:r>
      <w:r>
        <w:rPr/>
        <w:t>६</w:t>
      </w:r>
      <w:r>
        <w:rPr/>
        <w:t>楳琠慬氠湡浥猠睨楣栠慲攠癡物慢汥猬⁳瑡牴楮朠睩瑨⁴桥⁬整瑥爠砍</w:t>
      </w:r>
      <w:r>
        <w:rPr/>
        <w:t>਍਩</w:t>
      </w:r>
      <w:r>
        <w:rPr/>
        <w:t>普猠學崉汩獴⁡汬⁮慭敳⁷桩捨⁡牥⁦</w:t>
      </w:r>
      <w:r>
        <w:rPr/>
        <w:t>畮捴楯湳</w:t>
      </w:r>
      <w:r>
        <w:rPr/>
        <w:t>Ⱐ</w:t>
      </w:r>
      <w:r>
        <w:rPr/>
        <w:t>獴慲瑩湧⁷楴栠瑨攠汥瑴敲⁸</w:t>
      </w:r>
      <w:r>
        <w:rPr/>
        <w:t>ഊഊ⥳</w:t>
      </w:r>
      <w:r>
        <w:rPr/>
        <w:t>慶攠孮牝⁛湡浥崠†獡癥⁴桥⁷潲歳灡捥</w:t>
      </w:r>
      <w:r>
        <w:rPr/>
        <w:t>⁩湴漠愠晩汥⸠周攠數瑥湳楯渠∮睳∠睩汬</w:t>
      </w:r>
      <w:r>
        <w:rPr/>
        <w:t>ഊउ††</w:t>
      </w:r>
      <w:r>
        <w:rPr/>
        <w:t>扥⁡摤敤⁡畴潭慴楣慬汹⸠䥦•湡浥∠楳⁭楳獩湧⁴桥⁣畲牥湴</w:t>
      </w:r>
      <w:r>
        <w:rPr/>
        <w:t>ഊउ††</w:t>
      </w:r>
      <w:r>
        <w:rPr/>
        <w:t>睯牫⁳灡捥</w:t>
      </w:r>
      <w:r>
        <w:rPr/>
        <w:t>⁩搠睩汬⁢攠畳敤⸠≮爢</w:t>
      </w:r>
      <w:r>
        <w:rPr/>
        <w:t>⁩猠湯琠祥琠業灬敭敮瑥搡℡</w:t>
      </w:r>
      <w:r>
        <w:rPr/>
        <w:t>ഊഊ⥬</w:t>
      </w:r>
      <w:r>
        <w:rPr/>
        <w:t>潡搠孮牝⁮慭攠††汯慤⁴桥⁳慶敤⁦</w:t>
      </w:r>
      <w:r>
        <w:rPr/>
        <w:t>楬攠楮瑯⁴桥⁷潲歳灡捥⸠䅮礠數楳瑩湧</w:t>
      </w:r>
      <w:r>
        <w:rPr/>
        <w:t>ഊउ††</w:t>
      </w:r>
      <w:r>
        <w:rPr/>
        <w:t>睯牫獰慣攠捯湴敮瑳⁷楬氠扥⁣汥慲敤⁳楬敮瑬礡℡•湲∠楳</w:t>
      </w:r>
      <w:r>
        <w:rPr/>
        <w:t>ഊउ††</w:t>
      </w:r>
      <w:r>
        <w:rPr/>
        <w:t>湯琠祥琠業灬敭敮瑥搡℡</w:t>
      </w:r>
      <w:r>
        <w:rPr/>
        <w:t>ഊഊ⥰</w:t>
      </w:r>
      <w:r>
        <w:rPr/>
        <w:t>畴⁮慭攉獡癥⁴桥⁷潲歳灡捥</w:t>
      </w:r>
      <w:r>
        <w:rPr/>
        <w:t>⁩湴漠瑨攠晩汥⸠周攠數瑥湳楯渠∮慰氢⁷楬氍</w:t>
      </w:r>
      <w:r>
        <w:rPr/>
        <w:t>ਉॢ</w:t>
      </w:r>
      <w:r>
        <w:rPr/>
        <w:t>攠慤摥搠慵瑯浡瑩捡汬礮⁔桥⁦</w:t>
      </w:r>
      <w:r>
        <w:rPr/>
        <w:t>楬攠楳⁦</w:t>
      </w:r>
      <w:r>
        <w:rPr/>
        <w:t>畬汹⁲敡摡扬攍</w:t>
      </w:r>
      <w:r>
        <w:rPr/>
        <w:t>ਉॡ</w:t>
      </w:r>
      <w:r>
        <w:rPr/>
        <w:t>湤⁣慮⁢攠牥慤⁢礠慬氠晵瑵牥⁶敲獩潮猠潦⁴桩猠䅐䰠獹獴敭⸍</w:t>
      </w:r>
      <w:r>
        <w:rPr/>
        <w:t>਍਩</w:t>
      </w:r>
      <w:r>
        <w:rPr/>
        <w:t>来琠湡浥</w:t>
      </w:r>
      <w:r>
        <w:rPr/>
        <w:t>ॲ</w:t>
      </w:r>
      <w:r>
        <w:rPr/>
        <w:t>敡搠瑨攠灵瑴敤⁦</w:t>
      </w:r>
      <w:r>
        <w:rPr/>
        <w:t>楬攠楮瑯⁴桥⁷潲歳灡捥⸠周攠數楳瑩湧</w:t>
      </w:r>
      <w:r>
        <w:rPr/>
        <w:t>ഊउ</w:t>
      </w:r>
      <w:r>
        <w:rPr/>
        <w:t>睯牫獰慣攠楳⁮潴⁣汥慲敤⁢敦潲攮</w:t>
      </w:r>
      <w:r>
        <w:rPr/>
        <w:t>ഊ఍਍਩</w:t>
      </w:r>
      <w:r>
        <w:rPr/>
        <w:t>汯朠湡浥</w:t>
      </w:r>
      <w:r>
        <w:rPr/>
        <w:t>६</w:t>
      </w:r>
      <w:r>
        <w:rPr/>
        <w:t>潧⁡汬⁦</w:t>
      </w:r>
      <w:r>
        <w:rPr/>
        <w:t>畲瑨敲</w:t>
      </w:r>
      <w:r>
        <w:rPr/>
        <w:t>⁩湰畴</w:t>
      </w:r>
      <w:r>
        <w:rPr/>
        <w:t>⁩渠瑨攠汯朠晩汥•湡浥∮⁔桥⁥硴敮獩潮</w:t>
      </w:r>
      <w:r>
        <w:rPr/>
        <w:t>ഊउ∮</w:t>
      </w:r>
      <w:r>
        <w:rPr/>
        <w:t>慰氢⁷楬氠扥⁡摤敤⁡畴潭慴楣慬汹⸠周攠捲敡瑥搠晩汥⁣慮</w:t>
      </w:r>
      <w:r>
        <w:rPr/>
        <w:t>ഊउ</w:t>
      </w:r>
      <w:r>
        <w:rPr/>
        <w:t>污瑥爠扥⁥硥捵瑥搠睩瑨⁴桥•⥧整∠捯浭慮搮⁁⁰牥癩潵獬礍</w:t>
      </w:r>
      <w:r>
        <w:rPr/>
        <w:t>ਉॳ</w:t>
      </w:r>
      <w:r>
        <w:rPr/>
        <w:t>瑡牴敤⁬潧⁷楬氠扥⁣汯獥搠扥景牥⸍</w:t>
      </w:r>
      <w:r>
        <w:rPr/>
        <w:t>਍਩</w:t>
      </w:r>
      <w:r>
        <w:rPr/>
        <w:t>敮摬潧</w:t>
      </w:r>
      <w:r>
        <w:rPr/>
        <w:t>उ</w:t>
      </w:r>
      <w:r>
        <w:rPr/>
        <w:t>捬潳攠瑨攠捵牲敮琠汯朠晩汥</w:t>
      </w:r>
      <w:r>
        <w:rPr/>
        <w:t>ഊഊ⥬</w:t>
      </w:r>
      <w:r>
        <w:rPr/>
        <w:t>楢⁛湲崉汩獴⁡汬⁴桥⁳慶敤⁷潲歳灡捥猠楮⁴桥⁬楢牡特⸠䥦•湲∠楳</w:t>
      </w:r>
      <w:r>
        <w:rPr/>
        <w:t>ഊउ</w:t>
      </w:r>
      <w:r>
        <w:rPr/>
        <w:t>湯琠畳敤</w:t>
      </w:r>
      <w:r>
        <w:rPr/>
        <w:t>Ⱐ</w:t>
      </w:r>
      <w:r>
        <w:rPr/>
        <w:t>瑨攠捵牲敮琠摩牥捴潲礠睩汬⁢攠獥慲捨敤⸍</w:t>
      </w:r>
      <w:r>
        <w:rPr/>
        <w:t>਍਩</w:t>
      </w:r>
      <w:r>
        <w:rPr/>
        <w:t>汩戠湡浥</w:t>
      </w:r>
      <w:r>
        <w:rPr/>
        <w:t>६</w:t>
      </w:r>
      <w:r>
        <w:rPr/>
        <w:t>楳琠慬氠瑨攠獡癥搠睯牫獰慣敳</w:t>
      </w:r>
      <w:r>
        <w:rPr/>
        <w:t>⁩渠瑨攠摩牥捴潲礮•湡浥∠捡渍</w:t>
      </w:r>
      <w:r>
        <w:rPr/>
        <w:t>ਉॢ</w:t>
      </w:r>
      <w:r>
        <w:rPr/>
        <w:t>攠慮礠灡瑨⸍</w:t>
      </w:r>
      <w:r>
        <w:rPr/>
        <w:t>਍਩</w:t>
      </w:r>
      <w:r>
        <w:rPr/>
        <w:t>獩</w:t>
      </w:r>
      <w:r>
        <w:rPr/>
        <w:t>उ</w:t>
      </w:r>
      <w:r>
        <w:rPr/>
        <w:t>摩獰污礠瑨攠獴慴畳</w:t>
      </w:r>
      <w:r>
        <w:rPr/>
        <w:t>⁩湤楣慴潲</w:t>
      </w:r>
      <w:r>
        <w:rPr/>
        <w:t>ഊഊ⥳</w:t>
      </w:r>
      <w:r>
        <w:rPr/>
        <w:t>楶</w:t>
      </w:r>
      <w:r>
        <w:rPr/>
        <w:t>उ</w:t>
      </w:r>
      <w:r>
        <w:rPr/>
        <w:t>摩獰污礠瑨攠獴慴畳⁩湤楣慴潲⁷楴栠楮景牭慴楯渠慢潵琠瑨攍</w:t>
      </w:r>
      <w:r>
        <w:rPr/>
        <w:t>ਉ६</w:t>
      </w:r>
      <w:r>
        <w:rPr/>
        <w:t>潣慬⁶慲楡扬敳⁯映敶敲礠晵湣瑩潮</w:t>
      </w:r>
      <w:r>
        <w:rPr/>
        <w:t>ഊഊ⥳</w:t>
      </w:r>
      <w:r>
        <w:rPr/>
        <w:t>楮氉</w:t>
      </w:r>
      <w:r>
        <w:rPr/>
        <w:t>।</w:t>
      </w:r>
      <w:r>
        <w:rPr/>
        <w:t>楳灬慹⁴桥⁳瑡瑵猠楮摩捡瑯爠睩瑨</w:t>
      </w:r>
      <w:r>
        <w:rPr/>
        <w:t>⁩湦潲浡瑩潮⁡扯畴⁴桥</w:t>
      </w:r>
      <w:r>
        <w:rPr/>
        <w:t>ഊउ</w:t>
      </w:r>
      <w:r>
        <w:rPr/>
        <w:t>汯捡氠癡物慢汥猠潦⁥癥特⁦</w:t>
      </w:r>
      <w:r>
        <w:rPr/>
        <w:t>畮捴楯渍</w:t>
      </w:r>
      <w:r>
        <w:rPr/>
        <w:t>਍਩</w:t>
      </w:r>
      <w:r>
        <w:rPr/>
        <w:t>獩按</w:t>
      </w:r>
      <w:r>
        <w:rPr/>
        <w:t>ॣ</w:t>
      </w:r>
      <w:r>
        <w:rPr/>
        <w:t>汥慲⁴桥⁳瑡瑵猠楮摩捡瑯爍</w:t>
      </w:r>
      <w:r>
        <w:rPr/>
        <w:t>਍਩</w:t>
      </w:r>
      <w:r>
        <w:rPr/>
        <w:t>睳楤⁛湡浥崉摩獰污礠瑨攠捵牲敮琠睯牫獰慣攠楤⸠≮慭攢⁷楬氠扥⁴桥⁮敷</w:t>
      </w:r>
      <w:r>
        <w:rPr/>
        <w:t>ഊउ</w:t>
      </w:r>
      <w:r>
        <w:rPr/>
        <w:t>睯牫獰慣攠楤⸍</w:t>
      </w:r>
      <w:r>
        <w:rPr/>
        <w:t>਍਩</w:t>
      </w:r>
      <w:r>
        <w:rPr/>
        <w:t>敲慳攠湡浥</w:t>
      </w:r>
      <w:r>
        <w:rPr/>
        <w:t>।</w:t>
      </w:r>
      <w:r>
        <w:rPr/>
        <w:t>敬整攠瑨攠湡浥搠癡物慢汥⁯爠晵湣瑩潮</w:t>
      </w:r>
      <w:r>
        <w:rPr/>
        <w:t>ഊഊ⥯</w:t>
      </w:r>
      <w:r>
        <w:rPr/>
        <w:t>物杩渠孮牝</w:t>
      </w:r>
      <w:r>
        <w:rPr/>
        <w:t>।</w:t>
      </w:r>
      <w:r>
        <w:rPr/>
        <w:t>楳灬慹⁴桥⁣畲牥湴⁶散瑯爠潲楧楮⸠≮爢⁷楬氠扥⁴桥⁮敷⁯物杩渮</w:t>
      </w:r>
      <w:r>
        <w:rPr/>
        <w:t>ഊഊ⥷</w:t>
      </w:r>
      <w:r>
        <w:rPr/>
        <w:t>楤瑨⁛湲崉摩獰污礠瑨攠捵牲敮琠瑥牭楮慬⁷楤瑨⸠≮爢⁷楬氠扥⁴桥⁮敷</w:t>
      </w:r>
      <w:r>
        <w:rPr/>
        <w:t>ഊउ</w:t>
      </w:r>
      <w:r>
        <w:rPr/>
        <w:t>瑥牭楮慬⁷楤瑨</w:t>
      </w:r>
      <w:r>
        <w:rPr/>
        <w:t>ഊഊ⥤</w:t>
      </w:r>
      <w:r>
        <w:rPr/>
        <w:t>楧楴猠孮牝</w:t>
      </w:r>
      <w:r>
        <w:rPr/>
        <w:t>।</w:t>
      </w:r>
      <w:r>
        <w:rPr/>
        <w:t>楳灬慹⁴桥⁣畲牥湴⁤散業慬⁰牥捩獩潮⸠≮爢⁷楬氠扥⁴桥⁮敷</w:t>
      </w:r>
      <w:r>
        <w:rPr/>
        <w:t>ഊउ</w:t>
      </w:r>
      <w:r>
        <w:rPr/>
        <w:t>灲散楳楯渮</w:t>
      </w:r>
      <w:r>
        <w:rPr/>
        <w:t>ഊഊ⥥</w:t>
      </w:r>
      <w:r>
        <w:rPr/>
        <w:t>摩琠湡浥</w:t>
      </w:r>
      <w:r>
        <w:rPr/>
        <w:t>१</w:t>
      </w:r>
      <w:r>
        <w:rPr/>
        <w:t>漠瑯⁴桥⁦</w:t>
      </w:r>
      <w:r>
        <w:rPr/>
        <w:t>畬氠獣牥敮⁳祮瑡砠捯汯牥搠敤楴潲⁷楴栠瑨攍</w:t>
      </w:r>
      <w:r>
        <w:rPr/>
        <w:t>ਉ०</w:t>
      </w:r>
      <w:r>
        <w:rPr/>
        <w:t>畮捴楯渠≮慭攢⸍</w:t>
      </w:r>
      <w:r>
        <w:rPr/>
        <w:t>਍ਲ਼⸠</w:t>
      </w:r>
      <w:r>
        <w:rPr/>
        <w:t>兵慤⁦</w:t>
      </w:r>
      <w:r>
        <w:rPr/>
        <w:t>畮捴楯湳</w:t>
      </w:r>
      <w:r>
        <w:rPr/>
        <w:t>ഊ</w:t>
      </w:r>
      <w:r>
        <w:rPr/>
        <w:t>ⴭⴭⴭⴭⴭⴭⴭⴭⴍ</w:t>
      </w:r>
      <w:r>
        <w:rPr/>
        <w:t>਍ੁ</w:t>
      </w:r>
      <w:r>
        <w:rPr/>
        <w:t>汬</w:t>
      </w:r>
      <w:r>
        <w:rPr/>
        <w:t>ⁱ</w:t>
      </w:r>
      <w:r>
        <w:rPr/>
        <w:t>畡搠晵湣瑩潮猠睩汬⁢攠慣捥灴敤</w:t>
      </w:r>
      <w:r>
        <w:rPr/>
        <w:t>⁩渠慮礠捡獥</w:t>
      </w:r>
      <w:r>
        <w:rPr/>
        <w:t>Ⱐ</w:t>
      </w:r>
      <w:r>
        <w:rPr/>
        <w:t>汯睥爬⁵灰敲⁯爠浩硥搮</w:t>
      </w:r>
      <w:r>
        <w:rPr/>
        <w:t>ഊഊ</w:t>
      </w:r>
      <w:r>
        <w:rPr/>
        <w:t>䍯湳瑡湴猯乩污摩挠晵湣瑩潮猍</w:t>
      </w:r>
      <w:r>
        <w:rPr/>
        <w:t>ઐ</w:t>
      </w:r>
      <w:r>
        <w:rPr/>
        <w:t>慩</w:t>
      </w:r>
      <w:r>
        <w:rPr/>
        <w:t>ठ††</w:t>
      </w:r>
      <w:r>
        <w:rPr/>
        <w:t>䅐䰠楮景牭慴楯渠癥捴潲</w:t>
      </w:r>
      <w:r>
        <w:rPr/>
        <w:t>ഊ</w:t>
      </w:r>
      <w:r>
        <w:rPr/>
        <w:t>遡瘉††⁁瑯浩挠癥捴潲</w:t>
      </w:r>
      <w:r>
        <w:rPr/>
        <w:t>Ⱐ</w:t>
      </w:r>
      <w:r>
        <w:rPr/>
        <w:t>牥瑵牮猠愠捨慲慣瑥爠癥捴潲⁷楴栠㈵㘠敬敭敮瑳</w:t>
      </w:r>
      <w:r>
        <w:rPr/>
        <w:t>ഊ</w:t>
      </w:r>
      <w:r>
        <w:rPr/>
        <w:t>遥洉††⁅癥湴⁭敳獡来</w:t>
      </w:r>
      <w:r>
        <w:rPr/>
        <w:t>ഊ</w:t>
      </w:r>
      <w:r>
        <w:rPr/>
        <w:t>遥琉††⁅癥湴⁴祰攍</w:t>
      </w:r>
      <w:r>
        <w:rPr/>
        <w:t>ઐ</w:t>
      </w:r>
      <w:r>
        <w:rPr/>
        <w:t>汣</w:t>
      </w:r>
      <w:r>
        <w:rPr/>
        <w:t>ठ††</w:t>
      </w:r>
      <w:r>
        <w:rPr/>
        <w:t>汩湥⁣潵湴敲⁶散瑯爍</w:t>
      </w:r>
      <w:r>
        <w:rPr/>
        <w:t>ઐ</w:t>
      </w:r>
      <w:r>
        <w:rPr/>
        <w:t>瑣</w:t>
      </w:r>
      <w:r>
        <w:rPr/>
        <w:t>ठ††</w:t>
      </w:r>
      <w:r>
        <w:rPr/>
        <w:t>䉓</w:t>
      </w:r>
      <w:r>
        <w:rPr/>
        <w:t>Ⱐ</w:t>
      </w:r>
      <w:r>
        <w:rPr/>
        <w:t>䍒</w:t>
      </w:r>
      <w:r>
        <w:rPr/>
        <w:t>Ⱐ</w:t>
      </w:r>
      <w:r>
        <w:rPr/>
        <w:t>䱆⁡猠捨慲慣瑥爠癥捴潲</w:t>
      </w:r>
      <w:r>
        <w:rPr/>
        <w:t>ഊ</w:t>
      </w:r>
      <w:r>
        <w:rPr/>
        <w:t>遴猉††⁴業攠獴慭瀍</w:t>
      </w:r>
      <w:r>
        <w:rPr/>
        <w:t>ઐ</w:t>
      </w:r>
      <w:r>
        <w:rPr/>
        <w:t>畬</w:t>
      </w:r>
      <w:r>
        <w:rPr/>
        <w:t>ठ††</w:t>
      </w:r>
      <w:r>
        <w:rPr/>
        <w:t>湵浢敲⁯映畳敲猠獩杮敤⁯渍</w:t>
      </w:r>
      <w:r>
        <w:rPr/>
        <w:t>ઐ</w:t>
      </w:r>
      <w:r>
        <w:rPr/>
        <w:t>睡</w:t>
      </w:r>
      <w:r>
        <w:rPr/>
        <w:t>ठ††</w:t>
      </w:r>
      <w:r>
        <w:rPr/>
        <w:t>睯牫⁡牥愬⁲整畲湳⁡⁳捡污爠睩瑨⁴桥⁦</w:t>
      </w:r>
      <w:r>
        <w:rPr/>
        <w:t>牥攠批瑥⁣潵湴</w:t>
      </w:r>
      <w:r>
        <w:rPr/>
        <w:t>ഊഊ</w:t>
      </w:r>
      <w:r>
        <w:rPr/>
        <w:t>噡物慢汥猍</w:t>
      </w:r>
      <w:r>
        <w:rPr/>
        <w:t>ઐ</w:t>
      </w:r>
      <w:r>
        <w:rPr/>
        <w:t>捴</w:t>
      </w:r>
      <w:r>
        <w:rPr/>
        <w:t>ठ††</w:t>
      </w:r>
      <w:r>
        <w:rPr/>
        <w:t>捯浰慲楳潮⁴潬敲慮捥</w:t>
      </w:r>
      <w:r>
        <w:rPr/>
        <w:t>ഊ</w:t>
      </w:r>
      <w:r>
        <w:rPr/>
        <w:t>適漉††</w:t>
      </w:r>
      <w:r>
        <w:rPr/>
        <w:t>⁩湤數⁯物杩渍</w:t>
      </w:r>
      <w:r>
        <w:rPr/>
        <w:t>ઐ</w:t>
      </w:r>
      <w:r>
        <w:rPr/>
        <w:t>汸</w:t>
      </w:r>
      <w:r>
        <w:rPr/>
        <w:t>ठ††</w:t>
      </w:r>
      <w:r>
        <w:rPr/>
        <w:t>污瑥湴⁥硰牥獳楯渍</w:t>
      </w:r>
      <w:r>
        <w:rPr/>
        <w:t>ઐ</w:t>
      </w:r>
      <w:r>
        <w:rPr/>
        <w:t>灰</w:t>
      </w:r>
      <w:r>
        <w:rPr/>
        <w:t>ठ††</w:t>
      </w:r>
      <w:r>
        <w:rPr/>
        <w:t>灲楮琠灲散楳楯渍</w:t>
      </w:r>
      <w:r>
        <w:rPr/>
        <w:t>ઐ</w:t>
      </w:r>
      <w:r>
        <w:rPr/>
        <w:t>灷</w:t>
      </w:r>
      <w:r>
        <w:rPr/>
        <w:t>ठ††</w:t>
      </w:r>
      <w:r>
        <w:rPr/>
        <w:t>灲楮琠睩摴栍</w:t>
      </w:r>
      <w:r>
        <w:rPr/>
        <w:t>ઐ</w:t>
      </w:r>
      <w:r>
        <w:rPr/>
        <w:t>牬</w:t>
      </w:r>
      <w:r>
        <w:rPr/>
        <w:t>ठ††</w:t>
      </w:r>
      <w:r>
        <w:rPr/>
        <w:t>牡湤潭⁳瑡牴⁶慬略</w:t>
      </w:r>
      <w:r>
        <w:rPr/>
        <w:t>ഊ఍਍੍</w:t>
      </w:r>
      <w:r>
        <w:rPr/>
        <w:t>潮慤楣⁦</w:t>
      </w:r>
      <w:r>
        <w:rPr/>
        <w:t>畮捴楯湳</w:t>
      </w:r>
      <w:r>
        <w:rPr/>
        <w:t>ഊ</w:t>
      </w:r>
      <w:r>
        <w:rPr/>
        <w:t>遡映砉††⁁千䥉⁣潮癥牳楯渠晵湣瑩潮 捨慲慣瑥牳⁴漠楮瑥来牳⁡湤⁶楣攠癥牳愩</w:t>
      </w:r>
      <w:r>
        <w:rPr/>
        <w:t>ഊ</w:t>
      </w:r>
      <w:r>
        <w:rPr/>
        <w:t>遣爠❦✉††⁲整畲湳⁴桥⁣桡牡捴敲⁲数牥獥湴慴楯渠潦⁦</w:t>
      </w:r>
      <w:r>
        <w:rPr/>
        <w:t>畮捴楯渠昍</w:t>
      </w:r>
      <w:r>
        <w:rPr/>
        <w:t>ઐ</w:t>
      </w:r>
      <w:r>
        <w:rPr/>
        <w:t>摬⁮</w:t>
      </w:r>
      <w:r>
        <w:rPr/>
        <w:t>ठ††</w:t>
      </w:r>
      <w:r>
        <w:rPr/>
        <w:t>摥污礠渠獥捯湤猍</w:t>
      </w:r>
      <w:r>
        <w:rPr/>
        <w:t>ઐ</w:t>
      </w:r>
      <w:r>
        <w:rPr/>
        <w:t>敳‧砧</w:t>
      </w:r>
      <w:r>
        <w:rPr/>
        <w:t>ठ††</w:t>
      </w:r>
      <w:r>
        <w:rPr/>
        <w:t>敶敮琠獩浵污瑩潮</w:t>
      </w:r>
      <w:r>
        <w:rPr/>
        <w:t>Ⱐ</w:t>
      </w:r>
      <w:r>
        <w:rPr/>
        <w:t>浥獳慧攠楳‧砧</w:t>
      </w:r>
      <w:r>
        <w:rPr/>
        <w:t>ഊ</w:t>
      </w:r>
      <w:r>
        <w:rPr/>
        <w:t>遥猠渠洉††⁥癥湴⁳業畬慴楯測⁥癥湴⁴祰攠測⁥牲潲⁴祰攠洍</w:t>
      </w:r>
      <w:r>
        <w:rPr/>
        <w:t>ઐ</w:t>
      </w:r>
      <w:r>
        <w:rPr/>
        <w:t>數‧砧</w:t>
      </w:r>
      <w:r>
        <w:rPr/>
        <w:t>ठ††</w:t>
      </w:r>
      <w:r>
        <w:rPr/>
        <w:t>數灵湧攠砍</w:t>
      </w:r>
      <w:r>
        <w:rPr/>
        <w:t>ઐ</w:t>
      </w:r>
      <w:r>
        <w:rPr/>
        <w:t>湣‧砧</w:t>
      </w:r>
      <w:r>
        <w:rPr/>
        <w:t>ठ††</w:t>
      </w:r>
      <w:r>
        <w:rPr/>
        <w:t>湡浥⁣污獳⁯映砍</w:t>
      </w:r>
      <w:r>
        <w:rPr/>
        <w:t>ઐ</w:t>
      </w:r>
      <w:r>
        <w:rPr/>
        <w:t>湬⁮</w:t>
      </w:r>
      <w:r>
        <w:rPr/>
        <w:t>ठ††</w:t>
      </w:r>
      <w:r>
        <w:rPr/>
        <w:t>湡浥⁬楳琠潦⁣污獳⁮</w:t>
      </w:r>
      <w:r>
        <w:rPr/>
        <w:t>ഊ</w:t>
      </w:r>
      <w:r>
        <w:rPr/>
        <w:t>遳瑯瀠❸✠†⁲整畲湳⁴桥⁶散瑯爠潦⁬楮攠湵浢敲猠睩瑨⁳瑯瀠獥琠楮⁦</w:t>
      </w:r>
      <w:r>
        <w:rPr/>
        <w:t>畮捴楯渠❸✍</w:t>
      </w:r>
      <w:r>
        <w:rPr/>
        <w:t>ઐ</w:t>
      </w:r>
      <w:r>
        <w:rPr/>
        <w:t>獶爠❸✠††牥浯癥⁴桥⁳桡牥搠癡物慢汥⁸</w:t>
      </w:r>
      <w:r>
        <w:rPr/>
        <w:t>ഊ</w:t>
      </w:r>
      <w:r>
        <w:rPr/>
        <w:t>遴牡捥‧砧†⁲整畲湳⁴桥⁶散瑯爠潦⁬楮攠湵浢敲猠睩瑨⁴牡捥⁳整</w:t>
      </w:r>
      <w:r>
        <w:rPr/>
        <w:t>⁩渠晵湣瑩潮‧砧</w:t>
      </w:r>
      <w:r>
        <w:rPr/>
        <w:t>ഊഊ</w:t>
      </w:r>
      <w:r>
        <w:rPr/>
        <w:t>䑹慤楣⁦</w:t>
      </w:r>
      <w:r>
        <w:rPr/>
        <w:t>畮捴楯湳</w:t>
      </w:r>
      <w:r>
        <w:rPr/>
        <w:t>ഊ❸✠</w:t>
      </w:r>
      <w:r>
        <w:rPr/>
        <w:t>遥猠渠洠⁥癥湴⁳業畬慴楯測⁭敳獡来‧砧</w:t>
      </w:r>
      <w:r>
        <w:rPr/>
        <w:t>Ⱐ</w:t>
      </w:r>
      <w:r>
        <w:rPr/>
        <w:t>敶敮琠瑹灥⁮</w:t>
      </w:r>
      <w:r>
        <w:rPr/>
        <w:t>Ⱐ</w:t>
      </w:r>
      <w:r>
        <w:rPr/>
        <w:t>敲牯爠瑹灥⁭</w:t>
      </w:r>
      <w:r>
        <w:rPr/>
        <w:t>ഊ❸✠</w:t>
      </w:r>
      <w:r>
        <w:rPr/>
        <w:t>遮氠渠†⁮慭攠汩獴⁯映捬慳猠測⁯湬礠湡浥猠獴慲瑩湧⁷楴栠❸✍</w:t>
      </w:r>
      <w:r>
        <w:rPr/>
        <w:t>੮</w:t>
      </w:r>
      <w:r>
        <w:rPr/>
        <w:t>ₐ</w:t>
      </w:r>
      <w:r>
        <w:rPr/>
        <w:t>獴潰‧砧†汩步⁭潮慤楣</w:t>
      </w:r>
      <w:r>
        <w:rPr/>
        <w:t>ₐ</w:t>
      </w:r>
      <w:r>
        <w:rPr/>
        <w:t>獴潰</w:t>
      </w:r>
      <w:r>
        <w:rPr/>
        <w:t>Ⱐ</w:t>
      </w:r>
      <w:r>
        <w:rPr/>
        <w:t>扵琠獥瑳⁡汳漠瑨攠湥眠癥捴潲⁴漠渍</w:t>
      </w:r>
      <w:r>
        <w:rPr/>
        <w:t>੮</w:t>
      </w:r>
      <w:r>
        <w:rPr/>
        <w:t>ₐ</w:t>
      </w:r>
      <w:r>
        <w:rPr/>
        <w:t>獶漠❸✠†佰敮⁴桥⁳桡牥搠癡物慢汥⁸⁦</w:t>
      </w:r>
      <w:r>
        <w:rPr/>
        <w:t>潲⁴桥⁡畸楬楡特⁰牯捥獳潲⁮</w:t>
      </w:r>
      <w:r>
        <w:rPr/>
        <w:t>ഊ</w:t>
      </w:r>
      <w:r>
        <w:rPr/>
        <w:t>渠遴映❸✠†⁣牥慴攠瑨攠瑲慮獦敲⁦</w:t>
      </w:r>
      <w:r>
        <w:rPr/>
        <w:t>潲洠潦⁸</w:t>
      </w:r>
      <w:r>
        <w:rPr/>
        <w:t>Ⱐ</w:t>
      </w:r>
      <w:r>
        <w:rPr/>
        <w:t>瑹灥⁮</w:t>
      </w:r>
      <w:r>
        <w:rPr/>
        <w:t>न</w:t>
      </w:r>
      <w:r>
        <w:rPr/>
        <w:t>湯琠晵汬礠業灬敭敮瑥搩</w:t>
      </w:r>
      <w:r>
        <w:rPr/>
        <w:t>ഊ</w:t>
      </w:r>
      <w:r>
        <w:rPr/>
        <w:t>渠遴牡捥‧砧⁬楫攠浯湡摩挠遴牡捥</w:t>
      </w:r>
      <w:r>
        <w:rPr/>
        <w:t>Ⱐ</w:t>
      </w:r>
      <w:r>
        <w:rPr/>
        <w:t>扵琠獥瑳⁡汳漠瑨攠湥眠癥捴潲⁴漠渍</w:t>
      </w:r>
      <w:r>
        <w:rPr/>
        <w:t>਍਍੔</w:t>
      </w:r>
      <w:r>
        <w:rPr/>
        <w:t>桥⁦</w:t>
      </w:r>
      <w:r>
        <w:rPr/>
        <w:t>潬汯睩湧</w:t>
      </w:r>
      <w:r>
        <w:rPr/>
        <w:t>ⁱ</w:t>
      </w:r>
      <w:r>
        <w:rPr/>
        <w:t>畡搠晵湣瑩潮猠睩汬⁯湬礠扥⁡癡楬慢汥</w:t>
      </w:r>
      <w:r>
        <w:rPr/>
        <w:t>⁩渠䅐䰪偌啓⁭潤攺</w:t>
      </w:r>
      <w:r>
        <w:rPr/>
        <w:t>ഊഊ</w:t>
      </w:r>
      <w:r>
        <w:rPr/>
        <w:t>䍯湳瑡湴猯乩污摩挠晵湣瑩潮猍</w:t>
      </w:r>
      <w:r>
        <w:rPr/>
        <w:t>ઐ</w:t>
      </w:r>
      <w:r>
        <w:rPr/>
        <w:t>摭</w:t>
      </w:r>
      <w:r>
        <w:rPr/>
        <w:t>ठ†⁄</w:t>
      </w:r>
      <w:r>
        <w:rPr/>
        <w:t>楡杮潳瑩挠浥獳慧攍</w:t>
      </w:r>
      <w:r>
        <w:rPr/>
        <w:t>ઐ</w:t>
      </w:r>
      <w:r>
        <w:rPr/>
        <w:t>楮步礉††坡楴⁦</w:t>
      </w:r>
      <w:r>
        <w:rPr/>
        <w:t>潲⁡⁫敹⁡湤⁲整畲渠瑨攠捨慲慣瑥爍</w:t>
      </w:r>
      <w:r>
        <w:rPr/>
        <w:t>ઐ</w:t>
      </w:r>
      <w:r>
        <w:rPr/>
        <w:t>湮慭敳</w:t>
      </w:r>
      <w:r>
        <w:rPr/>
        <w:t>ठ†⁧</w:t>
      </w:r>
      <w:r>
        <w:rPr/>
        <w:t>整⁡汬⁴楥搠湡瑩癥⁦楬敳</w:t>
      </w:r>
      <w:r>
        <w:rPr/>
        <w:t>ഊ</w:t>
      </w:r>
      <w:r>
        <w:rPr/>
        <w:t>遮湵浳</w:t>
      </w:r>
      <w:r>
        <w:rPr/>
        <w:t>ठ†⁧</w:t>
      </w:r>
      <w:r>
        <w:rPr/>
        <w:t>整⁡汬⁴楥搠湡瑩癥⁦楬攠湵浢敲猍</w:t>
      </w:r>
      <w:r>
        <w:rPr/>
        <w:t>ઐ</w:t>
      </w:r>
      <w:r>
        <w:rPr/>
        <w:t>獹浢</w:t>
      </w:r>
      <w:r>
        <w:rPr/>
        <w:t>ठ†⁴</w:t>
      </w:r>
      <w:r>
        <w:rPr/>
        <w:t>睯⁥汥浥湴⁶散瑯爠睩瑨⁳祭扯氠瑡扬攠獩穥⁡湤⁵獡来</w:t>
      </w:r>
      <w:r>
        <w:rPr/>
        <w:t>ഊ</w:t>
      </w:r>
      <w:r>
        <w:rPr/>
        <w:t>遳祳楤</w:t>
      </w:r>
      <w:r>
        <w:rPr/>
        <w:t>ठ†⁣</w:t>
      </w:r>
      <w:r>
        <w:rPr/>
        <w:t>桡牡捴敲⁶散瑯爠睩瑨⁳祳瑥洠楤敮瑩晩捡瑩潮</w:t>
      </w:r>
      <w:r>
        <w:rPr/>
        <w:t>ഊ</w:t>
      </w:r>
      <w:r>
        <w:rPr/>
        <w:t>遳祳癥爉††捨慲慣瑥爠癥捴潲⁷楴栠癥牳楯渠慮搠摡瑥</w:t>
      </w:r>
      <w:r>
        <w:rPr/>
        <w:t>ഊ</w:t>
      </w:r>
      <w:r>
        <w:rPr/>
        <w:t>遴换敬</w:t>
      </w:r>
      <w:r>
        <w:rPr/>
        <w:t>ठ†⁂</w:t>
      </w:r>
      <w:r>
        <w:rPr/>
        <w:t>䕌⁡猠獩湧汥⁣桡牡捴敲</w:t>
      </w:r>
      <w:r>
        <w:rPr/>
        <w:t>ഊ</w:t>
      </w:r>
      <w:r>
        <w:rPr/>
        <w:t>遴换猉††䉓⁡猠獩湧汥⁣桡牡捴敲</w:t>
      </w:r>
      <w:r>
        <w:rPr/>
        <w:t>ഊ</w:t>
      </w:r>
      <w:r>
        <w:rPr/>
        <w:t>遴捤敬</w:t>
      </w:r>
      <w:r>
        <w:rPr/>
        <w:t>ठ†⁄</w:t>
      </w:r>
      <w:r>
        <w:rPr/>
        <w:t>䕌⁡猠獩湧汥⁣桡牡捴敲</w:t>
      </w:r>
      <w:r>
        <w:rPr/>
        <w:t>ഊ</w:t>
      </w:r>
      <w:r>
        <w:rPr/>
        <w:t>遴捥獣</w:t>
      </w:r>
      <w:r>
        <w:rPr/>
        <w:t>ठ†⁅</w:t>
      </w:r>
      <w:r>
        <w:rPr/>
        <w:t>千⁡猠獩湧汥⁣桡牡捴敲</w:t>
      </w:r>
      <w:r>
        <w:rPr/>
        <w:t>ഊ</w:t>
      </w:r>
      <w:r>
        <w:rPr/>
        <w:t>遴捦昉††䙆⁡猠獩湧汥⁣桡牡捴敲</w:t>
      </w:r>
      <w:r>
        <w:rPr/>
        <w:t>ഊ</w:t>
      </w:r>
      <w:r>
        <w:rPr/>
        <w:t>遴捨琉††䡔⁡猠獩湧汥⁣桡牡捴敲</w:t>
      </w:r>
      <w:r>
        <w:rPr/>
        <w:t>ഊ</w:t>
      </w:r>
      <w:r>
        <w:rPr/>
        <w:t>遴捬昉††䱆⁡猠獩湧汥⁣桡牡捴敲</w:t>
      </w:r>
      <w:r>
        <w:rPr/>
        <w:t>ഊ</w:t>
      </w:r>
      <w:r>
        <w:rPr/>
        <w:t>遴据氉††乌⁡猠獩湧汥⁣桡牡捴敲</w:t>
      </w:r>
      <w:r>
        <w:rPr/>
        <w:t>ഊ</w:t>
      </w:r>
      <w:r>
        <w:rPr/>
        <w:t>遴据畬</w:t>
      </w:r>
      <w:r>
        <w:rPr/>
        <w:t>ठ†⁎</w:t>
      </w:r>
      <w:r>
        <w:rPr/>
        <w:t>啌⁡猠獩湧汥⁣桡牡捴敲</w:t>
      </w:r>
      <w:r>
        <w:rPr/>
        <w:t>ഊഊ</w:t>
      </w:r>
      <w:r>
        <w:rPr/>
        <w:t>噡物慢汥猍</w:t>
      </w:r>
      <w:r>
        <w:rPr/>
        <w:t>ઐ</w:t>
      </w:r>
      <w:r>
        <w:rPr/>
        <w:t>獡</w:t>
      </w:r>
      <w:r>
        <w:rPr/>
        <w:t>ठ†⁤</w:t>
      </w:r>
      <w:r>
        <w:rPr/>
        <w:t>敦楮敳⁴桥⁡捴楯渠慦瑥爠牥瑵牮楮朠瑯⁩浭敤楡瑥⁭潤攺</w:t>
      </w:r>
      <w:r>
        <w:rPr/>
        <w:t>ഊठ†‧✽</w:t>
      </w:r>
      <w:r>
        <w:rPr/>
        <w:t>摯⁮潴桩湧</w:t>
      </w:r>
      <w:r>
        <w:rPr/>
        <w:t>Ⱐ❥</w:t>
      </w:r>
      <w:r>
        <w:rPr/>
        <w:t>硩琧㵳瑲楰⁳瑡捫⁯湥⁬敶敬</w:t>
      </w:r>
      <w:r>
        <w:rPr/>
        <w:t>Ⱐ❥</w:t>
      </w:r>
      <w:r>
        <w:rPr/>
        <w:t>牲潲✽敲牯爠浥獳慧攍</w:t>
      </w:r>
      <w:r>
        <w:rPr/>
        <w:t>ਉ††❣</w:t>
      </w:r>
      <w:r>
        <w:rPr/>
        <w:t>汥慲✽⁣汥慲⁷潲歳灡捥</w:t>
      </w:r>
      <w:r>
        <w:rPr/>
        <w:t>Ⱐ❯</w:t>
      </w:r>
      <w:r>
        <w:rPr/>
        <w:t>晦✽瑥牭楮慴攠䅐䰠獥獳楯渍</w:t>
      </w:r>
      <w:r>
        <w:rPr/>
        <w:t>਍੍</w:t>
      </w:r>
      <w:r>
        <w:rPr/>
        <w:t>潮慤楣⁦畮捴楯湳</w:t>
      </w:r>
      <w:r>
        <w:rPr/>
        <w:t>ഊ</w:t>
      </w:r>
      <w:r>
        <w:rPr/>
        <w:t>遣桤楲‧摲瘺摩爧</w:t>
      </w:r>
      <w:r>
        <w:rPr/>
        <w:t>ठ</w:t>
      </w:r>
      <w:r>
        <w:rPr/>
        <w:t>捨慮来⁯渠摲楶攠❤牶✠瑯⁤楲散瑯特‧摩爧</w:t>
      </w:r>
      <w:r>
        <w:rPr/>
        <w:t>ഊ</w:t>
      </w:r>
      <w:r>
        <w:rPr/>
        <w:t>遣浤‧砧</w:t>
      </w:r>
      <w:r>
        <w:rPr/>
        <w:t>उ⁥</w:t>
      </w:r>
      <w:r>
        <w:rPr/>
        <w:t>硥捵瑥⁄体⽕义堠捯浭慮搠❸✍</w:t>
      </w:r>
      <w:r>
        <w:rPr/>
        <w:t>ઐ</w:t>
      </w:r>
      <w:r>
        <w:rPr/>
        <w:t>捲氠❸孮崧</w:t>
      </w:r>
      <w:r>
        <w:rPr/>
        <w:t>उ⁣</w:t>
      </w:r>
      <w:r>
        <w:rPr/>
        <w:t>桡牡捴敲⁲数牥獥湴慴楯渠潦⁦</w:t>
      </w:r>
      <w:r>
        <w:rPr/>
        <w:t>畮捴楯渠砬⁬楮攠渍</w:t>
      </w:r>
      <w:r>
        <w:rPr/>
        <w:t>ઐ</w:t>
      </w:r>
      <w:r>
        <w:rPr/>
        <w:t>摲⁸</w:t>
      </w:r>
      <w:r>
        <w:rPr/>
        <w:t>उठ</w:t>
      </w:r>
      <w:r>
        <w:rPr/>
        <w:t>牥瑵牮⁴祰攠潦⁶慬略⁸</w:t>
      </w:r>
      <w:r>
        <w:rPr/>
        <w:t>ഊ</w:t>
      </w:r>
      <w:r>
        <w:rPr/>
        <w:t>遭此楲‧摲瘺摩爧</w:t>
      </w:r>
      <w:r>
        <w:rPr/>
        <w:t>ठ</w:t>
      </w:r>
      <w:r>
        <w:rPr/>
        <w:t>浡步⁯渠摲楶攠❤牶✠瑨攠摩牥捴潲礠❤楲✍</w:t>
      </w:r>
      <w:r>
        <w:rPr/>
        <w:t>ઐ</w:t>
      </w:r>
      <w:r>
        <w:rPr/>
        <w:t>湲敡搠瑩攠捯湶⁬敮</w:t>
      </w:r>
      <w:r>
        <w:rPr/>
        <w:t>ठ</w:t>
      </w:r>
      <w:r>
        <w:rPr/>
        <w:t>牥慤⁦</w:t>
      </w:r>
      <w:r>
        <w:rPr/>
        <w:t>牯洠❴楥✠愠瑹灥‧捯湶✬‧汥渧⁯扪散瑳</w:t>
      </w:r>
      <w:r>
        <w:rPr/>
        <w:t>ഊ</w:t>
      </w:r>
      <w:r>
        <w:rPr/>
        <w:t>遮牥慤⁴楥⁣潮瘠汥渠灯猉⁬楫攠扥景牥</w:t>
      </w:r>
      <w:r>
        <w:rPr/>
        <w:t>Ⱐ</w:t>
      </w:r>
      <w:r>
        <w:rPr/>
        <w:t>扵琠晲潭⁦</w:t>
      </w:r>
      <w:r>
        <w:rPr/>
        <w:t>楬攠灯獩瑩潮‧灯猧</w:t>
      </w:r>
      <w:r>
        <w:rPr/>
        <w:t>ഊ</w:t>
      </w:r>
      <w:r>
        <w:rPr/>
        <w:t>遮獩穥⁴楥</w:t>
      </w:r>
      <w:r>
        <w:rPr/>
        <w:t>उ⁲</w:t>
      </w:r>
      <w:r>
        <w:rPr/>
        <w:t>整畲渠瑨攠獩穥⁯映瑩敤⁮慴楶攠晩汥</w:t>
      </w:r>
      <w:r>
        <w:rPr/>
        <w:t>ഊ</w:t>
      </w:r>
      <w:r>
        <w:rPr/>
        <w:t>遮畮瑩攠瑩敳</w:t>
      </w:r>
      <w:r>
        <w:rPr/>
        <w:t>उ⁵</w:t>
      </w:r>
      <w:r>
        <w:rPr/>
        <w:t>湴楥⁮慴楶攠晩汥猠❴楥猧</w:t>
      </w:r>
      <w:r>
        <w:rPr/>
        <w:t>ഊ</w:t>
      </w:r>
      <w:r>
        <w:rPr/>
        <w:t>遲浤楲‧摲瘺摩爧</w:t>
      </w:r>
      <w:r>
        <w:rPr/>
        <w:t>ठ</w:t>
      </w:r>
      <w:r>
        <w:rPr/>
        <w:t>牥浯癥⁯渠摲楶攠❤牶✠瑨攠摩牥捴潲礠❤楲✍</w:t>
      </w:r>
      <w:r>
        <w:rPr/>
        <w:t>ઐ</w:t>
      </w:r>
      <w:r>
        <w:rPr/>
        <w:t>獩穥‧砧</w:t>
      </w:r>
      <w:r>
        <w:rPr/>
        <w:t>उ⁲</w:t>
      </w:r>
      <w:r>
        <w:rPr/>
        <w:t>整畲渠瑨攠獩穥⁯映瑨攠潢橥捴‧砧</w:t>
      </w:r>
      <w:r>
        <w:rPr/>
        <w:t>ഊ</w:t>
      </w:r>
      <w:r>
        <w:rPr/>
        <w:t>遳潵湤⁸</w:t>
      </w:r>
      <w:r>
        <w:rPr/>
        <w:t>उ⁰</w:t>
      </w:r>
      <w:r>
        <w:rPr/>
        <w:t>污礠獯畮摳⁦</w:t>
      </w:r>
      <w:r>
        <w:rPr/>
        <w:t>牯洠㈠捯汵浮猠浡瑲楸⁸ 晲敱</w:t>
      </w:r>
      <w:r>
        <w:rPr/>
        <w:t>ⱬ</w:t>
      </w:r>
      <w:r>
        <w:rPr/>
        <w:t>敮⤍</w:t>
      </w:r>
      <w:r>
        <w:rPr/>
        <w:t>ઐ</w:t>
      </w:r>
      <w:r>
        <w:rPr/>
        <w:t>癲‧昧</w:t>
      </w:r>
      <w:r>
        <w:rPr/>
        <w:t>उठ</w:t>
      </w:r>
      <w:r>
        <w:rPr/>
        <w:t>牥瑵牮猠瑨攠癩獵慬⁦</w:t>
      </w:r>
      <w:r>
        <w:rPr/>
        <w:t>畮捴楯渠牥灲敳敮瑡瑩潮⁡猠愠癥捴潲</w:t>
      </w:r>
      <w:r>
        <w:rPr/>
        <w:t>ഊ఍਍੄</w:t>
      </w:r>
      <w:r>
        <w:rPr/>
        <w:t>祡摩挠晵湣瑩潮猍</w:t>
      </w:r>
      <w:r>
        <w:rPr/>
        <w:t>ਧ</w:t>
      </w:r>
      <w:r>
        <w:rPr/>
        <w:t>砧</w:t>
      </w:r>
      <w:r>
        <w:rPr/>
        <w:t>ₐ</w:t>
      </w:r>
      <w:r>
        <w:rPr/>
        <w:t>捨摩爠❤牶㩤楲✉⁣桡湧攠瑯⁤物癥‧砧</w:t>
      </w:r>
      <w:r>
        <w:rPr/>
        <w:t>Ⱐ</w:t>
      </w:r>
      <w:r>
        <w:rPr/>
        <w:t>敬獥⁳慭攠慳⁭潮慤楣⁶敲獩潮</w:t>
      </w:r>
      <w:r>
        <w:rPr/>
        <w:t>ഊ</w:t>
      </w:r>
      <w:r>
        <w:rPr/>
        <w:t>捯湶</w:t>
      </w:r>
      <w:r>
        <w:rPr/>
        <w:t>ₐ</w:t>
      </w:r>
      <w:r>
        <w:rPr/>
        <w:t>摲⁸</w:t>
      </w:r>
      <w:r>
        <w:rPr/>
        <w:t>उ⁳</w:t>
      </w:r>
      <w:r>
        <w:rPr/>
        <w:t>整⁮敷⁴祰攠潦⁶慬略⁸</w:t>
      </w:r>
      <w:r>
        <w:rPr/>
        <w:t>ഊ</w:t>
      </w:r>
      <w:r>
        <w:rPr/>
        <w:t>砠遮慰灥湤⁴楥</w:t>
      </w:r>
      <w:r>
        <w:rPr/>
        <w:t>उ⁡</w:t>
      </w:r>
      <w:r>
        <w:rPr/>
        <w:t>灰敮搠砠瑯⁮慴楶攠晩汥‧瑩攧</w:t>
      </w:r>
      <w:r>
        <w:rPr/>
        <w:t>ഊ❸✠</w:t>
      </w:r>
      <w:r>
        <w:rPr/>
        <w:t>遮捲敡瑥⁴楥</w:t>
      </w:r>
      <w:r>
        <w:rPr/>
        <w:t>ठ</w:t>
      </w:r>
      <w:r>
        <w:rPr/>
        <w:t>捲敡瑥⁮慴楶攠晩汥‧砧⁡湤⁴楥</w:t>
      </w:r>
      <w:r>
        <w:rPr/>
        <w:t>⁩琠瑯‧瑩攧</w:t>
      </w:r>
      <w:r>
        <w:rPr/>
        <w:t>ഊ❸✠</w:t>
      </w:r>
      <w:r>
        <w:rPr/>
        <w:t>遮敲慳攠瑩攉</w:t>
      </w:r>
      <w:r>
        <w:rPr/>
        <w:t>ठ</w:t>
      </w:r>
      <w:r>
        <w:rPr/>
        <w:t>敲慳攠湡瑩癥⁦</w:t>
      </w:r>
      <w:r>
        <w:rPr/>
        <w:t>楬攠❸✠睨楣栠睡猠瑩敤⁴漠❴楥✍</w:t>
      </w:r>
      <w:r>
        <w:rPr/>
        <w:t>ਧ</w:t>
      </w:r>
      <w:r>
        <w:rPr/>
        <w:t>砧</w:t>
      </w:r>
      <w:r>
        <w:rPr/>
        <w:t>ₐ</w:t>
      </w:r>
      <w:r>
        <w:rPr/>
        <w:t>湲敮慭攠瑩攉⁲敮慭攠瑨攠瑩敤⁮慴楶攠晩汥⁴漠❸✍</w:t>
      </w:r>
      <w:r>
        <w:rPr/>
        <w:t>੸</w:t>
      </w:r>
      <w:r>
        <w:rPr/>
        <w:t>ₐ</w:t>
      </w:r>
      <w:r>
        <w:rPr/>
        <w:t>湲数污捥⁴楥⁰潳</w:t>
      </w:r>
      <w:r>
        <w:rPr/>
        <w:t>ठ</w:t>
      </w:r>
      <w:r>
        <w:rPr/>
        <w:t>牥灬慣攠楮⁮慴楶攠晩汥‧瑩攧⁡琠❰潳✠瑨攠摡瑡⁸</w:t>
      </w:r>
      <w:r>
        <w:rPr/>
        <w:t>ഊ</w:t>
      </w:r>
      <w:r>
        <w:rPr/>
        <w:t>渠遮牥獩穥⁴楥</w:t>
      </w:r>
      <w:r>
        <w:rPr/>
        <w:t>उ⁲</w:t>
      </w:r>
      <w:r>
        <w:rPr/>
        <w:t>敳楺攠瑨攠瑩敤⁮慴楶攠晩汥⁴漠汥湧瑨⁮</w:t>
      </w:r>
      <w:r>
        <w:rPr/>
        <w:t>ഊ❸✠</w:t>
      </w:r>
      <w:r>
        <w:rPr/>
        <w:t>遮瑩攠瑩攠浯摥</w:t>
      </w:r>
      <w:r>
        <w:rPr/>
        <w:t>ठ</w:t>
      </w:r>
      <w:r>
        <w:rPr/>
        <w:t>瑩攠湡瑩癥⁦</w:t>
      </w:r>
      <w:r>
        <w:rPr/>
        <w:t>楬攠❸✠睩瑨⁯灥渠浯摥‧浯摥✍</w:t>
      </w:r>
      <w:r>
        <w:rPr/>
        <w:t>ਉउ⁭</w:t>
      </w:r>
      <w:r>
        <w:rPr/>
        <w:t>潤攺‰㵲敡搬‱㵷物瑥</w:t>
      </w:r>
      <w:r>
        <w:rPr/>
        <w:t>Ⱐ</w:t>
      </w:r>
      <w:r>
        <w:rPr/>
        <w:t>㈽牥慤⭷物瑥</w:t>
      </w:r>
      <w:r>
        <w:rPr/>
        <w:t>ഊउठ†††</w:t>
      </w:r>
      <w:r>
        <w:rPr/>
        <w:t>汯杩捡氠潲⁷楴栠㠽捲敡瑥</w:t>
      </w:r>
      <w:r>
        <w:rPr/>
        <w:t>ഊഊ</w:t>
      </w:r>
      <w:r>
        <w:rPr/>
        <w:t>呩攠湵浢敲猠潦⁮慴楶攠晩汥猠浵獴⁢攠湥条瑩癥ℍ</w:t>
      </w:r>
      <w:r>
        <w:rPr/>
        <w:t>਍ੁ</w:t>
      </w:r>
      <w:r>
        <w:rPr/>
        <w:t>汬潷敤⁴祰敳</w:t>
      </w:r>
      <w:r>
        <w:rPr/>
        <w:t>⁩渠瑨楳⁁偌 愠汩瑴汥⁢楴⁣潭灡瑩扬攠睩瑨⁁偌⩐䱕匩㨍</w:t>
      </w:r>
      <w:r>
        <w:rPr/>
        <w:t>ਠ‸</w:t>
      </w:r>
      <w:r>
        <w:rPr/>
        <w:t>ㄉ扯潬敡渉</w:t>
      </w:r>
      <w:r>
        <w:rPr/>
        <w:t>न⁷</w:t>
      </w:r>
      <w:r>
        <w:rPr/>
        <w:t>楬氠污瑥爠扥‱ㄠ℡℠⤍</w:t>
      </w:r>
      <w:r>
        <w:rPr/>
        <w:t>ਠ‸</w:t>
      </w:r>
      <w:r>
        <w:rPr/>
        <w:t>㈉捨慲慣瑥爍</w:t>
      </w:r>
      <w:r>
        <w:rPr/>
        <w:t>ਠ</w:t>
      </w:r>
      <w:r>
        <w:rPr/>
        <w:t>㌲㐉楮瑥来爉</w:t>
      </w:r>
      <w:r>
        <w:rPr/>
        <w:t>न⁴</w:t>
      </w:r>
      <w:r>
        <w:rPr/>
        <w:t>桥‱㘠扩琠楮瑥来爠瑹灥</w:t>
      </w:r>
      <w:r>
        <w:rPr/>
        <w:t>⁩猠湯琠祥琠業灬敭敮瑥搠⤍</w:t>
      </w:r>
      <w:r>
        <w:rPr/>
        <w:t>ਠ</w:t>
      </w:r>
      <w:r>
        <w:rPr/>
        <w:t>㘴㔉晬潡琍</w:t>
      </w:r>
      <w:r>
        <w:rPr/>
        <w:t>਱</w:t>
      </w:r>
      <w:r>
        <w:rPr/>
        <w:t>㈸㘉捯浰汥砍</w:t>
      </w:r>
      <w:r>
        <w:rPr/>
        <w:t>਍਴⸠</w:t>
      </w:r>
      <w:r>
        <w:rPr/>
        <w:t>䤭䉥慭猍</w:t>
      </w:r>
      <w:r>
        <w:rPr/>
        <w:t>ਭ</w:t>
      </w:r>
      <w:r>
        <w:rPr/>
        <w:t>ⴭⴭⴭⴭⴍ</w:t>
      </w:r>
      <w:r>
        <w:rPr/>
        <w:t>਍ટ</w:t>
      </w:r>
      <w:r>
        <w:rPr/>
        <w:t>ㄹ</w:t>
      </w:r>
      <w:r>
        <w:rPr/>
        <w:t>ॣ</w:t>
      </w:r>
      <w:r>
        <w:rPr/>
        <w:t>畭畬慴楶攠步祩湧⁴業攍</w:t>
      </w:r>
      <w:r>
        <w:rPr/>
        <w:t>ટ</w:t>
      </w:r>
      <w:r>
        <w:rPr/>
        <w:t>㈰</w:t>
      </w:r>
      <w:r>
        <w:rPr/>
        <w:t>ॴ</w:t>
      </w:r>
      <w:r>
        <w:rPr/>
        <w:t>業攠潦⁤慹</w:t>
      </w:r>
      <w:r>
        <w:rPr/>
        <w:t>ഊ</w:t>
      </w:r>
      <w:r>
        <w:rPr/>
        <w:t>鼲ㄉ捯浰畴攠瑩浥⁳楮捥⁳楧渠潮</w:t>
      </w:r>
      <w:r>
        <w:rPr/>
        <w:t>ഊ</w:t>
      </w:r>
      <w:r>
        <w:rPr/>
        <w:t>鼲㈉晲敥⁳灡捥</w:t>
      </w:r>
      <w:r>
        <w:rPr/>
        <w:t>⁩渠睯牫獰慣攍</w:t>
      </w:r>
      <w:r>
        <w:rPr/>
        <w:t>ટ</w:t>
      </w:r>
      <w:r>
        <w:rPr/>
        <w:t>㈳</w:t>
      </w:r>
      <w:r>
        <w:rPr/>
        <w:t>८</w:t>
      </w:r>
      <w:r>
        <w:rPr/>
        <w:t>畭扥爠潦⁵獥牳⁳楧湥搠潮</w:t>
      </w:r>
      <w:r>
        <w:rPr/>
        <w:t>ഊ</w:t>
      </w:r>
      <w:r>
        <w:rPr/>
        <w:t>鼲㐉獩杮⁯渠瑩浥</w:t>
      </w:r>
      <w:r>
        <w:rPr/>
        <w:t>ഊ</w:t>
      </w:r>
      <w:r>
        <w:rPr/>
        <w:t>鼲㔉捵牲敮琠摡瑥</w:t>
      </w:r>
      <w:r>
        <w:rPr/>
        <w:t>ഊ</w:t>
      </w:r>
      <w:r>
        <w:rPr/>
        <w:t>鼲㘉晩牳琠癡汵攠楮⁬楮攠捯畮瑥爍</w:t>
      </w:r>
      <w:r>
        <w:rPr/>
        <w:t>ટ</w:t>
      </w:r>
      <w:r>
        <w:rPr/>
        <w:t>㈷</w:t>
      </w:r>
      <w:r>
        <w:rPr/>
        <w:t>६</w:t>
      </w:r>
      <w:r>
        <w:rPr/>
        <w:t>楮攠捯畮瑥爠癥捴潲</w:t>
      </w:r>
      <w:r>
        <w:rPr/>
        <w:t>ഊ</w:t>
      </w:r>
      <w:r>
        <w:rPr/>
        <w:t>鼲㠉瑥牭楮慬⁴祰攍</w:t>
      </w:r>
      <w:r>
        <w:rPr/>
        <w:t>ટ</w:t>
      </w:r>
      <w:r>
        <w:rPr/>
        <w:t>㈹</w:t>
      </w:r>
      <w:r>
        <w:rPr/>
        <w:t>ॵ</w:t>
      </w:r>
      <w:r>
        <w:rPr/>
        <w:t>獥爠慣捯畮琠湵浢敲</w:t>
      </w:r>
      <w:r>
        <w:rPr/>
        <w:t>ഊഊ</w:t>
      </w:r>
      <w:r>
        <w:rPr/>
        <w:t>㔮⁆畮捴楯湳⁡湤⁏灥牡瑯牳</w:t>
      </w:r>
      <w:r>
        <w:rPr/>
        <w:t>ഊ</w:t>
      </w:r>
      <w:r>
        <w:rPr/>
        <w:t>ⴭⴭⴭⴭⴭⴭⴭⴭⴭⴭⴭⴭⴭ</w:t>
      </w:r>
      <w:r>
        <w:rPr/>
        <w:t>ഊഊ</w:t>
      </w:r>
      <w:r>
        <w:rPr/>
        <w:t>卹浢潬</w:t>
      </w:r>
      <w:r>
        <w:rPr/>
        <w:t>उ</w:t>
      </w:r>
      <w:r>
        <w:rPr/>
        <w:t>浯湡摩按</w:t>
      </w:r>
      <w:r>
        <w:rPr/>
        <w:t>उ</w:t>
      </w:r>
      <w:r>
        <w:rPr/>
        <w:t>摹慤楣</w:t>
      </w:r>
      <w:r>
        <w:rPr/>
        <w:t>ഊ</w:t>
      </w:r>
      <w:r>
        <w:rPr/>
        <w:t>ⴭⴭⴭⴭⴭⴭⴭⴭⴭⴭⴭⴭⴭⴭⴭⴭⴭⴭⴭⴭⴭⴭⴭⴭⴭⴭⴭ</w:t>
      </w:r>
      <w:r>
        <w:rPr/>
        <w:t>ഊ⬉ॣ</w:t>
      </w:r>
      <w:r>
        <w:rPr/>
        <w:t>潮橵条瑥</w:t>
      </w:r>
      <w:r>
        <w:rPr/>
        <w:t>उ</w:t>
      </w:r>
      <w:r>
        <w:rPr/>
        <w:t>灬畳</w:t>
      </w:r>
      <w:r>
        <w:rPr/>
        <w:t>ഊ</w:t>
      </w:r>
      <w:r>
        <w:rPr/>
        <w:t>ⴉ</w:t>
      </w:r>
      <w:r>
        <w:rPr/>
        <w:t>८</w:t>
      </w:r>
      <w:r>
        <w:rPr/>
        <w:t>敧慴攉</w:t>
      </w:r>
      <w:r>
        <w:rPr/>
        <w:t>उ</w:t>
      </w:r>
      <w:r>
        <w:rPr/>
        <w:t>浩湵猍</w:t>
      </w:r>
      <w:r>
        <w:rPr/>
        <w:t>૵उ</w:t>
      </w:r>
      <w:r>
        <w:rPr/>
        <w:t>摩牥捴楯渉</w:t>
      </w:r>
      <w:r>
        <w:rPr/>
        <w:t>ॴ</w:t>
      </w:r>
      <w:r>
        <w:rPr/>
        <w:t>業敳</w:t>
      </w:r>
      <w:r>
        <w:rPr/>
        <w:t>ഊॲ</w:t>
      </w:r>
      <w:r>
        <w:rPr/>
        <w:t>散楰牯捡氉</w:t>
      </w:r>
      <w:r>
        <w:rPr/>
        <w:t>।</w:t>
      </w:r>
      <w:r>
        <w:rPr/>
        <w:t>楶楤攍</w:t>
      </w:r>
      <w:r>
        <w:rPr/>
        <w:t>ਪउ</w:t>
      </w:r>
      <w:r>
        <w:rPr/>
        <w:t>數灯湥湴楡氉</w:t>
      </w:r>
      <w:r>
        <w:rPr/>
        <w:t>॰</w:t>
      </w:r>
      <w:r>
        <w:rPr/>
        <w:t>潷敲</w:t>
      </w:r>
      <w:r>
        <w:rPr/>
        <w:t>ഊ</w:t>
      </w:r>
      <w:r>
        <w:rPr/>
        <w:t>딉</w:t>
      </w:r>
      <w:r>
        <w:rPr/>
        <w:t>८</w:t>
      </w:r>
      <w:r>
        <w:rPr/>
        <w:t>慴畲慬⁬潧</w:t>
      </w:r>
      <w:r>
        <w:rPr/>
        <w:t>उ</w:t>
      </w:r>
      <w:r>
        <w:rPr/>
        <w:t>汯服</w:t>
      </w:r>
      <w:r>
        <w:rPr/>
        <w:t>઩उ</w:t>
      </w:r>
      <w:r>
        <w:rPr/>
        <w:t>捥楬楮有</w:t>
      </w:r>
      <w:r>
        <w:rPr/>
        <w:t>उ</w:t>
      </w:r>
      <w:r>
        <w:rPr/>
        <w:t>浡砍</w:t>
      </w:r>
      <w:r>
        <w:rPr/>
        <w:t>ાउ</w:t>
      </w:r>
      <w:r>
        <w:rPr/>
        <w:t>晬潯爉</w:t>
      </w:r>
      <w:r>
        <w:rPr/>
        <w:t>उ</w:t>
      </w:r>
      <w:r>
        <w:rPr/>
        <w:t>浩渍</w:t>
      </w:r>
      <w:r>
        <w:rPr/>
        <w:t>੼उ</w:t>
      </w:r>
      <w:r>
        <w:rPr/>
        <w:t>浡杮楴畤攉</w:t>
      </w:r>
      <w:r>
        <w:rPr/>
        <w:t>ॲ</w:t>
      </w:r>
      <w:r>
        <w:rPr/>
        <w:t>敳楤略</w:t>
      </w:r>
      <w:r>
        <w:rPr/>
        <w:t>ഊ℉०</w:t>
      </w:r>
      <w:r>
        <w:rPr/>
        <w:t>慣瑯物慬</w:t>
      </w:r>
      <w:r>
        <w:rPr/>
        <w:t>उ</w:t>
      </w:r>
      <w:r>
        <w:rPr/>
        <w:t>扩湯浩湡氍</w:t>
      </w:r>
      <w:r>
        <w:rPr/>
        <w:t>૪उ</w:t>
      </w:r>
      <w:r>
        <w:rPr/>
        <w:t>灩⁴業敳</w:t>
      </w:r>
      <w:r>
        <w:rPr/>
        <w:t>उ</w:t>
      </w:r>
      <w:r>
        <w:rPr/>
        <w:t>捩牣畬慲⁦</w:t>
      </w:r>
      <w:r>
        <w:rPr/>
        <w:t>畮捴楯湳</w:t>
      </w:r>
      <w:r>
        <w:rPr/>
        <w:t>ഊ</w:t>
      </w:r>
      <w:r>
        <w:rPr/>
        <w:t>縉</w:t>
      </w:r>
      <w:r>
        <w:rPr/>
        <w:t>८</w:t>
      </w:r>
      <w:r>
        <w:rPr/>
        <w:t>潴</w:t>
      </w:r>
      <w:r>
        <w:rPr/>
        <w:t>उॷ</w:t>
      </w:r>
      <w:r>
        <w:rPr/>
        <w:t>楴桯畴</w:t>
      </w:r>
      <w:r>
        <w:rPr/>
        <w:t>ഊ</w:t>
      </w:r>
      <w:r>
        <w:rPr/>
        <w:t>帉</w:t>
      </w:r>
      <w:r>
        <w:rPr/>
        <w:t>उउ</w:t>
      </w:r>
      <w:r>
        <w:rPr/>
        <w:t>慮搠⼠䱃䴍</w:t>
      </w:r>
      <w:r>
        <w:rPr/>
        <w:t>૫उउ९</w:t>
      </w:r>
      <w:r>
        <w:rPr/>
        <w:t>爠⼠䝃䐍</w:t>
      </w:r>
      <w:r>
        <w:rPr/>
        <w:t>૥उउ८</w:t>
      </w:r>
      <w:r>
        <w:rPr/>
        <w:t>慮損</w:t>
      </w:r>
      <w:r>
        <w:rPr/>
        <w:t>૧उउ८</w:t>
      </w:r>
      <w:r>
        <w:rPr/>
        <w:t>潲</w:t>
      </w:r>
      <w:r>
        <w:rPr/>
        <w:t>ഊ</w:t>
      </w:r>
      <w:r>
        <w:rPr/>
        <w:t>켉</w:t>
      </w:r>
      <w:r>
        <w:rPr/>
        <w:t>।</w:t>
      </w:r>
      <w:r>
        <w:rPr/>
        <w:t>数瑨</w:t>
      </w:r>
      <w:r>
        <w:rPr/>
        <w:t>उ३</w:t>
      </w:r>
      <w:r>
        <w:rPr/>
        <w:t>摥湴楣慬</w:t>
      </w:r>
      <w:r>
        <w:rPr/>
        <w:t>ഊ</w:t>
      </w:r>
      <w:r>
        <w:rPr/>
        <w:t>㰉</w:t>
      </w:r>
      <w:r>
        <w:rPr/>
        <w:t>उउ</w:t>
      </w:r>
      <w:r>
        <w:rPr/>
        <w:t>汥獳⁴桡渍</w:t>
      </w:r>
      <w:r>
        <w:rPr/>
        <w:t>૳उउ६</w:t>
      </w:r>
      <w:r>
        <w:rPr/>
        <w:t>敳猠潲⁥煵慬</w:t>
      </w:r>
      <w:r>
        <w:rPr/>
        <w:t>ഊ</w:t>
      </w:r>
      <w:r>
        <w:rPr/>
        <w:t>㴉</w:t>
      </w:r>
      <w:r>
        <w:rPr/>
        <w:t>उउ</w:t>
      </w:r>
      <w:r>
        <w:rPr/>
        <w:t>敱畡氍</w:t>
      </w:r>
      <w:r>
        <w:rPr/>
        <w:t>૲उउ१</w:t>
      </w:r>
      <w:r>
        <w:rPr/>
        <w:t>牥慴敲⁯爠敱畡氍</w:t>
      </w:r>
      <w:r>
        <w:rPr/>
        <w:t>਌ഊഊ</w:t>
      </w:r>
      <w:r>
        <w:rPr/>
        <w:t>㸉</w:t>
      </w:r>
      <w:r>
        <w:rPr/>
        <w:t>उउ</w:t>
      </w:r>
      <w:r>
        <w:rPr/>
        <w:t>杲敡瑥爠瑨慮</w:t>
      </w:r>
      <w:r>
        <w:rPr/>
        <w:t>ഊउउ</w:t>
      </w:r>
      <w:r>
        <w:rPr/>
        <w:t>湯琠敱畡氍</w:t>
      </w:r>
      <w:r>
        <w:rPr/>
        <w:t>ਿउ</w:t>
      </w:r>
      <w:r>
        <w:rPr/>
        <w:t>牯汬</w:t>
      </w:r>
      <w:r>
        <w:rPr/>
        <w:t>उ।</w:t>
      </w:r>
      <w:r>
        <w:rPr/>
        <w:t>敡氍</w:t>
      </w:r>
      <w:r>
        <w:rPr/>
        <w:t>૦उ</w:t>
      </w:r>
      <w:r>
        <w:rPr/>
        <w:t>獨慰攉</w:t>
      </w:r>
      <w:r>
        <w:rPr/>
        <w:t>उ</w:t>
      </w:r>
      <w:r>
        <w:rPr/>
        <w:t>牥獨慰攍</w:t>
      </w:r>
      <w:r>
        <w:rPr/>
        <w:t>ਬउ</w:t>
      </w:r>
      <w:r>
        <w:rPr/>
        <w:t>牡癥氉</w:t>
      </w:r>
      <w:r>
        <w:rPr/>
        <w:t>उ</w:t>
      </w:r>
      <w:r>
        <w:rPr/>
        <w:t>橯楮</w:t>
      </w:r>
      <w:r>
        <w:rPr/>
        <w:t>ഊꘉॴ</w:t>
      </w:r>
      <w:r>
        <w:rPr/>
        <w:t>慢汥</w:t>
      </w:r>
      <w:r>
        <w:rPr/>
        <w:t>उ४</w:t>
      </w:r>
      <w:r>
        <w:rPr/>
        <w:t>潩渍</w:t>
      </w:r>
      <w:r>
        <w:rPr/>
        <w:t>૬उ</w:t>
      </w:r>
      <w:r>
        <w:rPr/>
        <w:t>楮摥砠来湥牡瑯爉</w:t>
      </w:r>
      <w:r>
        <w:rPr/>
        <w:t>३</w:t>
      </w:r>
      <w:r>
        <w:rPr/>
        <w:t>湤數⁯昍</w:t>
      </w:r>
      <w:r>
        <w:rPr/>
        <w:t>૨उ</w:t>
      </w:r>
      <w:r>
        <w:rPr/>
        <w:t>牥癥牳攉污獴⁡硩猉牯瑡瑥⁬慳琠慸楳</w:t>
      </w:r>
      <w:r>
        <w:rPr/>
        <w:t>ഊॲ</w:t>
      </w:r>
      <w:r>
        <w:rPr/>
        <w:t>敶敲獥‱獴⁡硩猉牯瑡瑥‱獴⁡硩猍</w:t>
      </w:r>
      <w:r>
        <w:rPr/>
        <w:t>૭उ</w:t>
      </w:r>
      <w:r>
        <w:rPr/>
        <w:t>瑲慮獰潳攉</w:t>
      </w:r>
      <w:r>
        <w:rPr/>
        <w:t>ॴ</w:t>
      </w:r>
      <w:r>
        <w:rPr/>
        <w:t>牡湳灯獥</w:t>
      </w:r>
      <w:r>
        <w:rPr/>
        <w:t>ഊ</w:t>
      </w:r>
      <w:r>
        <w:rPr/>
        <w:t>휉</w:t>
      </w:r>
      <w:r>
        <w:rPr/>
        <w:t>उउ</w:t>
      </w:r>
      <w:r>
        <w:rPr/>
        <w:t>汥晴</w:t>
      </w:r>
      <w:r>
        <w:rPr/>
        <w:t>ഊ</w:t>
      </w:r>
      <w:r>
        <w:rPr/>
        <w:t>혉</w:t>
      </w:r>
      <w:r>
        <w:rPr/>
        <w:t>उउ</w:t>
      </w:r>
      <w:r>
        <w:rPr/>
        <w:t>物杨琍</w:t>
      </w:r>
      <w:r>
        <w:rPr/>
        <w:t>ૻउ</w:t>
      </w:r>
      <w:r>
        <w:rPr/>
        <w:t>杲慤攠異</w:t>
      </w:r>
      <w:r>
        <w:rPr/>
        <w:t>ഊ</w:t>
      </w:r>
      <w:r>
        <w:rPr>
          <w:rtl w:val="true"/>
        </w:rPr>
        <w:t>ﰉ</w:t>
      </w:r>
      <w:r>
        <w:rPr/>
        <w:t>१</w:t>
      </w:r>
      <w:r>
        <w:rPr/>
        <w:t>牡摥⁤潷渍</w:t>
      </w:r>
      <w:r>
        <w:rPr/>
        <w:t>૮उ</w:t>
      </w:r>
      <w:r>
        <w:rPr/>
        <w:t>敮汩獴</w:t>
      </w:r>
      <w:r>
        <w:rPr/>
        <w:t>उ७</w:t>
      </w:r>
      <w:r>
        <w:rPr/>
        <w:t>敭扥爠潦</w:t>
      </w:r>
      <w:r>
        <w:rPr/>
        <w:t>ഊ</w:t>
      </w:r>
      <w:r>
        <w:rPr/>
        <w:t>갉</w:t>
      </w:r>
      <w:r>
        <w:rPr/>
        <w:t>ॵ</w:t>
      </w:r>
      <w:r>
        <w:rPr/>
        <w:t>湩煵攍</w:t>
      </w:r>
      <w:r>
        <w:rPr/>
        <w:t>ૣउउ॰</w:t>
      </w:r>
      <w:r>
        <w:rPr/>
        <w:t>楣欍</w:t>
      </w:r>
      <w:r>
        <w:rPr/>
        <w:t>૆उ</w:t>
      </w:r>
      <w:r>
        <w:rPr/>
        <w:t>瑡步⁦</w:t>
      </w:r>
      <w:r>
        <w:rPr/>
        <w:t>楲獴⁥汥浥湴</w:t>
      </w:r>
      <w:r>
        <w:rPr/>
        <w:t>ॴ</w:t>
      </w:r>
      <w:r>
        <w:rPr/>
        <w:t>慫攍</w:t>
      </w:r>
      <w:r>
        <w:rPr/>
        <w:t>ેउउ।</w:t>
      </w:r>
      <w:r>
        <w:rPr/>
        <w:t>牯瀍</w:t>
      </w:r>
      <w:r>
        <w:rPr/>
        <w:t>ਯउउॲ</w:t>
      </w:r>
      <w:r>
        <w:rPr/>
        <w:t>数汩捡瑥⁬慳琠慸楳</w:t>
      </w:r>
      <w:r>
        <w:rPr/>
        <w:t>ഊउउ</w:t>
      </w:r>
      <w:r>
        <w:rPr/>
        <w:t>牥灬楣慴攠ㅳ琠慸楳</w:t>
      </w:r>
      <w:r>
        <w:rPr/>
        <w:t>ഊ</w:t>
      </w:r>
      <w:r>
        <w:rPr/>
        <w:t>尉</w:t>
      </w:r>
      <w:r>
        <w:rPr/>
        <w:t>उउ</w:t>
      </w:r>
      <w:r>
        <w:rPr/>
        <w:t>數灡湤⁬慳琠慸楳</w:t>
      </w:r>
      <w:r>
        <w:rPr/>
        <w:t>ഊउउ</w:t>
      </w:r>
      <w:r>
        <w:rPr/>
        <w:t>數灡湤‱獴⁡硩猍</w:t>
      </w:r>
      <w:r>
        <w:rPr/>
        <w:t>ઝउउॢ</w:t>
      </w:r>
      <w:r>
        <w:rPr/>
        <w:t>慳攠癡汵攍</w:t>
      </w:r>
      <w:r>
        <w:rPr/>
        <w:t>ઘउउॲ</w:t>
      </w:r>
      <w:r>
        <w:rPr/>
        <w:t>数牥獥湴慴楯渍</w:t>
      </w:r>
      <w:r>
        <w:rPr/>
        <w:t>યउ</w:t>
      </w:r>
      <w:r>
        <w:rPr/>
        <w:t>數散畴攍</w:t>
      </w:r>
      <w:r>
        <w:rPr/>
        <w:t>મउ</w:t>
      </w:r>
      <w:r>
        <w:rPr/>
        <w:t>景牭慴</w:t>
      </w:r>
      <w:r>
        <w:rPr/>
        <w:t>उ०</w:t>
      </w:r>
      <w:r>
        <w:rPr/>
        <w:t>潲浡琍</w:t>
      </w:r>
      <w:r>
        <w:rPr/>
        <w:t>઒उ</w:t>
      </w:r>
      <w:r>
        <w:rPr/>
        <w:t>浡瑲楸</w:t>
      </w:r>
      <w:r>
        <w:rPr/>
        <w:t>⁩湶敲獥</w:t>
      </w:r>
      <w:r>
        <w:rPr/>
        <w:t>उ</w:t>
      </w:r>
      <w:r>
        <w:rPr/>
        <w:t>浡瑲楸⁤楶楤攍</w:t>
      </w:r>
      <w:r>
        <w:rPr/>
        <w:t>ઐउ</w:t>
      </w:r>
      <w:r>
        <w:rPr/>
        <w:t>楮灵琠潲⁯畴灵琍</w:t>
      </w:r>
      <w:r>
        <w:rPr/>
        <w:t>ઑउ</w:t>
      </w:r>
      <w:r>
        <w:rPr/>
        <w:t>捨慲慣瑥爠楮灵琠潲⁯畴灵琠睩瑨潵琠湥眠汩湥</w:t>
      </w:r>
      <w:r>
        <w:rPr/>
        <w:t>ഊ</w:t>
      </w:r>
      <w:r>
        <w:rPr/>
        <w:t>렉</w:t>
      </w:r>
      <w:r>
        <w:rPr/>
        <w:t>ॢ</w:t>
      </w:r>
      <w:r>
        <w:rPr/>
        <w:t>牡湣栍</w:t>
      </w:r>
      <w:r>
        <w:rPr/>
        <w:t>ઽउ</w:t>
      </w:r>
      <w:r>
        <w:rPr/>
        <w:t>慳獩杮</w:t>
      </w:r>
      <w:r>
        <w:rPr/>
        <w:t>ഊ</w:t>
      </w:r>
      <w:r>
        <w:rPr/>
        <w:t>潰⼉</w:t>
      </w:r>
      <w:r>
        <w:rPr/>
        <w:t>ॲ</w:t>
      </w:r>
      <w:r>
        <w:rPr/>
        <w:t>敤畣攠污獴⁡硩猍</w:t>
      </w:r>
      <w:r>
        <w:rPr/>
        <w:t>੯</w:t>
      </w:r>
      <w:r>
        <w:rPr/>
        <w:t>烰</w:t>
      </w:r>
      <w:r>
        <w:rPr/>
        <w:t>उ</w:t>
      </w:r>
      <w:r>
        <w:rPr/>
        <w:t>牥摵捥‱獴⁡硩猍</w:t>
      </w:r>
      <w:r>
        <w:rPr/>
        <w:t>੯</w:t>
      </w:r>
      <w:r>
        <w:rPr/>
        <w:t>灜</w:t>
      </w:r>
      <w:r>
        <w:rPr/>
        <w:t>उ</w:t>
      </w:r>
      <w:r>
        <w:rPr/>
        <w:t>獣慮⁬慳琠慸楳</w:t>
      </w:r>
      <w:r>
        <w:rPr/>
        <w:t>ഊ</w:t>
      </w:r>
      <w:r>
        <w:rPr/>
        <w:t>潰</w:t>
      </w:r>
      <w:r>
        <w:rPr/>
        <w:t>ॳ</w:t>
      </w:r>
      <w:r>
        <w:rPr/>
        <w:t>捡渠ㅳ琠慸楳</w:t>
      </w:r>
      <w:r>
        <w:rPr/>
        <w:t>ഊ</w:t>
      </w:r>
      <w:r>
        <w:rPr/>
        <w:t>潰⹯瀉</w:t>
      </w:r>
      <w:r>
        <w:rPr/>
        <w:t>३</w:t>
      </w:r>
      <w:r>
        <w:rPr/>
        <w:t>湮敲⁰牯摵捴</w:t>
      </w:r>
      <w:r>
        <w:rPr/>
        <w:t>ഊ</w:t>
      </w:r>
      <w:r>
        <w:rPr/>
        <w:t>潰</w:t>
      </w:r>
      <w:r>
        <w:rPr/>
        <w:t>उ</w:t>
      </w:r>
      <w:r>
        <w:rPr/>
        <w:t>潵瑥爠灲潤畣琍</w:t>
      </w:r>
      <w:r>
        <w:rPr/>
        <w:t>ષउ</w:t>
      </w:r>
      <w:r>
        <w:rPr/>
        <w:t>捨慮来⁭潤攍</w:t>
      </w:r>
      <w:r>
        <w:rPr/>
        <w:t>૽उ</w:t>
      </w:r>
      <w:r>
        <w:rPr/>
        <w:t>湥条瑩癥⁳楧渠景爠捯湳瑡湴猍</w:t>
      </w:r>
      <w:r>
        <w:rPr/>
        <w:t>૤उ</w:t>
      </w:r>
      <w:r>
        <w:rPr/>
        <w:t>捯浭敮琠景汬潷猍</w:t>
      </w:r>
      <w:r>
        <w:rPr/>
        <w:t>਍੔</w:t>
      </w:r>
      <w:r>
        <w:rPr/>
        <w:t>桥牥⁡牥⁡硩猠獰散楦楣慴楯湳⁡汬潷敤⁡晴敲⁴桥⁦</w:t>
      </w:r>
      <w:r>
        <w:rPr/>
        <w:t>潬汯睩湧⁭潮慤楣⁦</w:t>
      </w:r>
      <w:r>
        <w:rPr/>
        <w:t>畮捴楯湳㨍</w:t>
      </w:r>
      <w:r>
        <w:rPr/>
        <w:t>਍ਬ</w:t>
      </w:r>
      <w:r>
        <w:rPr/>
        <w:t>孮崠</w:t>
      </w:r>
      <w:r>
        <w:rPr/>
        <w:t>⡲</w:t>
      </w:r>
      <w:r>
        <w:rPr/>
        <w:t>慶敬⤉楦</w:t>
      </w:r>
      <w:r>
        <w:rPr/>
        <w:t>⁮⁩猠楮瑥来爬⁴桥⁲敳畬琠楳⁴桥⁳慭攠慳⁴桥⁡牧畭敮琍</w:t>
      </w:r>
      <w:r>
        <w:rPr/>
        <w:t>ਬ</w:t>
      </w:r>
      <w:r>
        <w:rPr/>
        <w:t>孮崠</w:t>
      </w:r>
      <w:r>
        <w:rPr/>
        <w:t>⡲</w:t>
      </w:r>
      <w:r>
        <w:rPr/>
        <w:t>慶敬⤉楦</w:t>
      </w:r>
      <w:r>
        <w:rPr/>
        <w:t>⁮⁩猠晲慣瑩潮慬</w:t>
      </w:r>
      <w:r>
        <w:rPr/>
        <w:t>Ⱐ</w:t>
      </w:r>
      <w:r>
        <w:rPr/>
        <w:t>楮獥牴⁡⁮敷⁤業敮獩潮⁯映ㄠ慦瑥爠渍</w:t>
      </w:r>
      <w:r>
        <w:rPr/>
        <w:t>ਬ</w:t>
      </w:r>
      <w:r>
        <w:rPr/>
        <w:t>孮崠</w:t>
      </w:r>
      <w:r>
        <w:rPr/>
        <w:t>⡲</w:t>
      </w:r>
      <w:r>
        <w:rPr/>
        <w:t>慶敬⤉楦</w:t>
      </w:r>
      <w:r>
        <w:rPr/>
        <w:t>⁮⁩猠慮⁥浰瑹⁶散瑯爬</w:t>
      </w:r>
      <w:r>
        <w:rPr/>
        <w:t>⁩湳敲琠愠湥眠摩浥湳楯渠潦‱⁡晴敲⁬慳琍</w:t>
      </w:r>
      <w:r>
        <w:rPr/>
        <w:t>૨</w:t>
      </w:r>
      <w:r>
        <w:rPr/>
        <w:t>孮崠</w:t>
      </w:r>
      <w:r>
        <w:rPr/>
        <w:t>⡲</w:t>
      </w:r>
      <w:r>
        <w:rPr/>
        <w:t>敶敲獥⤉牥癥牳攠瑨攠慸楳⁳灥捩晩敤</w:t>
      </w:r>
      <w:r>
        <w:rPr/>
        <w:t>ഊ</w:t>
      </w:r>
      <w:r>
        <w:rPr/>
        <w:t>湝 牥癥牳攩</w:t>
      </w:r>
      <w:r>
        <w:rPr/>
        <w:t>ॲ</w:t>
      </w:r>
      <w:r>
        <w:rPr/>
        <w:t>敶敲獥⁴桥⁡硩猠獰散楦楥損</w:t>
      </w:r>
      <w:r>
        <w:rPr/>
        <w:t>਍੔</w:t>
      </w:r>
      <w:r>
        <w:rPr/>
        <w:t>桥牥⁡牥⁡硩猠獰散楦楣慴楯湳⁡汬潷敤⁡晴敲⁴桥⁦</w:t>
      </w:r>
      <w:r>
        <w:rPr/>
        <w:t>潬汯睩湧⁤祡摩挠晵湣瑩潮猺</w:t>
      </w:r>
      <w:r>
        <w:rPr/>
        <w:t>ഊഊ</w:t>
      </w:r>
      <w:r>
        <w:rPr/>
        <w:t>ⱛ</w:t>
      </w:r>
      <w:r>
        <w:rPr/>
        <w:t>湝 橯楮⤉</w:t>
      </w:r>
      <w:r>
        <w:rPr/>
        <w:t>⁩映渠楳</w:t>
      </w:r>
      <w:r>
        <w:rPr/>
        <w:t>⁩湴敧敲</w:t>
      </w:r>
      <w:r>
        <w:rPr/>
        <w:t>Ⱐ</w:t>
      </w:r>
      <w:r>
        <w:rPr/>
        <w:t>捡瑥湡瑥⁯癥爠瑨攠慸楳⁳灥捩晩敤</w:t>
      </w:r>
      <w:r>
        <w:rPr/>
        <w:t>ഊ</w:t>
      </w:r>
      <w:r>
        <w:rPr/>
        <w:t>ⱛ</w:t>
      </w:r>
      <w:r>
        <w:rPr/>
        <w:t>湝 橯楮⤉</w:t>
      </w:r>
      <w:r>
        <w:rPr/>
        <w:t>⁩映渠楳⁦</w:t>
      </w:r>
      <w:r>
        <w:rPr/>
        <w:t>牡捴楯湡氬⁬慭楮慴攠慴⁴桥⁡硩猠獰散楦楥損</w:t>
      </w:r>
      <w:r>
        <w:rPr/>
        <w:t>દ</w:t>
      </w:r>
      <w:r>
        <w:rPr/>
        <w:t>孮崠</w:t>
      </w:r>
      <w:r>
        <w:rPr/>
        <w:t>⡪</w:t>
      </w:r>
      <w:r>
        <w:rPr/>
        <w:t>潩温</w:t>
      </w:r>
      <w:r>
        <w:rPr/>
        <w:t>ठ</w:t>
      </w:r>
      <w:r>
        <w:rPr/>
        <w:t>楦</w:t>
      </w:r>
      <w:r>
        <w:rPr/>
        <w:t>⁮⁩猠楮瑥来爬⁣慴敮慴攠潶敲⁴桥⁡硩猠獰散楦楥損</w:t>
      </w:r>
      <w:r>
        <w:rPr/>
        <w:t>દ</w:t>
      </w:r>
      <w:r>
        <w:rPr/>
        <w:t>孮崠</w:t>
      </w:r>
      <w:r>
        <w:rPr/>
        <w:t>⡪</w:t>
      </w:r>
      <w:r>
        <w:rPr/>
        <w:t>潩温</w:t>
      </w:r>
      <w:r>
        <w:rPr/>
        <w:t>ठ</w:t>
      </w:r>
      <w:r>
        <w:rPr/>
        <w:t>楦⁮⁩猠晲慣瑩潮慬</w:t>
      </w:r>
      <w:r>
        <w:rPr/>
        <w:t>Ⱐ</w:t>
      </w:r>
      <w:r>
        <w:rPr/>
        <w:t>污浩湡瑥⁡琠瑨攠慸楳⁳灥捩晩敤</w:t>
      </w:r>
      <w:r>
        <w:rPr/>
        <w:t>ഊ</w:t>
      </w:r>
      <w:r>
        <w:rPr/>
        <w:t>湝 牯瑡瑥⤉⁲潴慴攠瑨攠慸楳⁳灥捩晩敤</w:t>
      </w:r>
      <w:r>
        <w:rPr/>
        <w:t>ഊ</w:t>
      </w:r>
      <w:r>
        <w:rPr/>
        <w:t>湝 牯瑡瑥⤉⁲潴慴攠瑨攠慸楳⁳灥捩晩敤</w:t>
      </w:r>
      <w:r>
        <w:rPr/>
        <w:t>ഊ</w:t>
      </w:r>
      <w:r>
        <w:rPr/>
        <w:t>⽛湝 牥灬楣慴攩⁲数汩捡瑥⁯癥爠瑨攠慸楳⁳灥捩晩敤</w:t>
      </w:r>
      <w:r>
        <w:rPr/>
        <w:t>ഊ</w:t>
      </w:r>
      <w:r>
        <w:rPr/>
        <w:t>湝 牥灬楣慴攩⁲数汩捡瑥⁯癥爠瑨攠慸楳⁳灥捩晩敤</w:t>
      </w:r>
      <w:r>
        <w:rPr/>
        <w:t>ഊ</w:t>
      </w:r>
      <w:r>
        <w:rPr/>
        <w:t>屛湝 數灡湤⤉⁥硰慮搠潶敲⁴桥⁡硩猠獰散楦楥損</w:t>
      </w:r>
      <w:r>
        <w:rPr/>
        <w:t>૱</w:t>
      </w:r>
      <w:r>
        <w:rPr/>
        <w:t>孮崠</w:t>
      </w:r>
      <w:r>
        <w:rPr/>
        <w:t>⡥</w:t>
      </w:r>
      <w:r>
        <w:rPr/>
        <w:t>硰慮搩</w:t>
      </w:r>
      <w:r>
        <w:rPr/>
        <w:t>ठ</w:t>
      </w:r>
      <w:r>
        <w:rPr/>
        <w:t>數灡湤⁯癥爠瑨攠慸楳⁳灥捩晩敤</w:t>
      </w:r>
      <w:r>
        <w:rPr/>
        <w:t>ഊ఍਍ਸ਼⸠</w:t>
      </w:r>
      <w:r>
        <w:rPr/>
        <w:t>䍩牣汥⁦畮捴楯湳</w:t>
      </w:r>
      <w:r>
        <w:rPr/>
        <w:t>ഊ</w:t>
      </w:r>
      <w:r>
        <w:rPr/>
        <w:t>ⴭⴭⴭⴭⴭⴭⴭⴭⴭⴍ</w:t>
      </w:r>
      <w:r>
        <w:rPr/>
        <w:t>਍੬</w:t>
      </w:r>
      <w:r>
        <w:rPr/>
        <w:t>敦琠癡汵攉灯獩瑩癥</w:t>
      </w:r>
      <w:r>
        <w:rPr/>
        <w:t>८</w:t>
      </w:r>
      <w:r>
        <w:rPr/>
        <w:t>敧慴楶攍</w:t>
      </w:r>
      <w:r>
        <w:rPr/>
        <w:t>ਭ</w:t>
      </w:r>
      <w:r>
        <w:rPr/>
        <w:t>ⴭⴭⴭⴭⴭⴭⴭⴭⴭⴭⴭⴭⴭⴭⴭⴭⴭⴭⴭⴍ</w:t>
      </w:r>
      <w:r>
        <w:rPr/>
        <w:t>ਰउ</w:t>
      </w:r>
      <w:r>
        <w:rPr/>
        <w:t>⠱</w:t>
      </w:r>
      <w:r>
        <w:rPr/>
        <w:t>ⵁ⨲⤪</w:t>
      </w:r>
      <w:r>
        <w:rPr/>
        <w:t>〮㔍</w:t>
      </w:r>
      <w:r>
        <w:rPr/>
        <w:t>਱उ</w:t>
      </w:r>
      <w:r>
        <w:rPr/>
        <w:t>獩渠䄉</w:t>
      </w:r>
      <w:r>
        <w:rPr/>
        <w:t>ॡ</w:t>
      </w:r>
      <w:r>
        <w:rPr/>
        <w:t>牣獩渠䄍</w:t>
      </w:r>
      <w:r>
        <w:rPr/>
        <w:t>ਲउ</w:t>
      </w:r>
      <w:r>
        <w:rPr/>
        <w:t>捯猠䄉</w:t>
      </w:r>
      <w:r>
        <w:rPr/>
        <w:t>ॡ</w:t>
      </w:r>
      <w:r>
        <w:rPr/>
        <w:t>牣捯猠䄍</w:t>
      </w:r>
      <w:r>
        <w:rPr/>
        <w:t>ਲ਼उ</w:t>
      </w:r>
      <w:r>
        <w:rPr/>
        <w:t>瑡渠䄉</w:t>
      </w:r>
      <w:r>
        <w:rPr/>
        <w:t>ॡ</w:t>
      </w:r>
      <w:r>
        <w:rPr/>
        <w:t>牣瑡渠䄍</w:t>
      </w:r>
      <w:r>
        <w:rPr/>
        <w:t>਴उ</w:t>
      </w:r>
      <w:r>
        <w:rPr/>
        <w:t>⠱⭁⨲⤪</w:t>
      </w:r>
      <w:r>
        <w:rPr/>
        <w:t>〮㔉</w:t>
      </w:r>
      <w:r>
        <w:rPr/>
        <w:t>⣽</w:t>
      </w:r>
      <w:r>
        <w:rPr/>
        <w:t>ㄫ䄪㈩⨰⸵</w:t>
      </w:r>
      <w:r>
        <w:rPr/>
        <w:t>ഊ</w:t>
      </w:r>
      <w:r>
        <w:rPr/>
        <w:t>㔉</w:t>
      </w:r>
      <w:r>
        <w:rPr/>
        <w:t>ॳ</w:t>
      </w:r>
      <w:r>
        <w:rPr/>
        <w:t>楮栠䄉</w:t>
      </w:r>
      <w:r>
        <w:rPr/>
        <w:t>ॡ</w:t>
      </w:r>
      <w:r>
        <w:rPr/>
        <w:t>牳楮栠䄍</w:t>
      </w:r>
      <w:r>
        <w:rPr/>
        <w:t>ਸ਼उ</w:t>
      </w:r>
      <w:r>
        <w:rPr/>
        <w:t>捯獨⁁</w:t>
      </w:r>
      <w:r>
        <w:rPr/>
        <w:t>उ</w:t>
      </w:r>
      <w:r>
        <w:rPr/>
        <w:t>慲捯獨⁁</w:t>
      </w:r>
      <w:r>
        <w:rPr/>
        <w:t>ഊ</w:t>
      </w:r>
      <w:r>
        <w:rPr/>
        <w:t>㜉</w:t>
      </w:r>
      <w:r>
        <w:rPr/>
        <w:t>ॴ</w:t>
      </w:r>
      <w:r>
        <w:rPr/>
        <w:t>慮栠䄉</w:t>
      </w:r>
      <w:r>
        <w:rPr/>
        <w:t>ॡ</w:t>
      </w:r>
      <w:r>
        <w:rPr/>
        <w:t>牴慮栠䄍</w:t>
      </w:r>
      <w:r>
        <w:rPr/>
        <w:t>ਸउ</w:t>
      </w:r>
      <w:r>
        <w:rPr/>
        <w:t>⣽</w:t>
      </w:r>
      <w:r>
        <w:rPr/>
        <w:t>ㄭ䄪㈩⨰⸵</w:t>
      </w:r>
      <w:r>
        <w:rPr/>
        <w:t>भ</w:t>
      </w:r>
      <w:r>
        <w:rPr/>
        <w:t>⣽</w:t>
      </w:r>
      <w:r>
        <w:rPr/>
        <w:t>ㄭ䄪㈩⨰⸵</w:t>
      </w:r>
      <w:r>
        <w:rPr/>
        <w:t>ഊ</w:t>
      </w:r>
      <w:r>
        <w:rPr/>
        <w:t>㤉</w:t>
      </w:r>
      <w:r>
        <w:rPr/>
        <w:t>॒</w:t>
      </w:r>
      <w:r>
        <w:rPr/>
        <w:t>䕁䰠䄉</w:t>
      </w:r>
      <w:r>
        <w:rPr/>
        <w:t>ुഊ</w:t>
      </w:r>
      <w:r>
        <w:rPr/>
        <w:t>㄰</w:t>
      </w:r>
      <w:r>
        <w:rPr/>
        <w:t>उ</w:t>
      </w:r>
      <w:r>
        <w:rPr/>
        <w:t>籁</w:t>
      </w:r>
      <w:r>
        <w:rPr/>
        <w:t>उ⭁ </w:t>
      </w:r>
      <w:r>
        <w:rPr/>
        <w:t>捯湪畧慴攩</w:t>
      </w:r>
      <w:r>
        <w:rPr/>
        <w:t>ഊ</w:t>
      </w:r>
      <w:r>
        <w:rPr/>
        <w:t>ㄱ</w:t>
      </w:r>
      <w:r>
        <w:rPr/>
        <w:t>उ</w:t>
      </w:r>
      <w:r>
        <w:rPr/>
        <w:t>䥍䅇⁁</w:t>
      </w:r>
      <w:r>
        <w:rPr/>
        <w:t>उ</w:t>
      </w:r>
      <w:r>
        <w:rPr/>
        <w:t>なㇵ䄍</w:t>
      </w:r>
      <w:r>
        <w:rPr/>
        <w:t>਱</w:t>
      </w:r>
      <w:r>
        <w:rPr/>
        <w:t>㈉</w:t>
      </w:r>
      <w:r>
        <w:rPr/>
        <w:t>ॐ</w:t>
      </w:r>
      <w:r>
        <w:rPr/>
        <w:t>䡁卅⁁</w:t>
      </w:r>
      <w:r>
        <w:rPr/>
        <w:t>उ⨰</w:t>
      </w:r>
      <w:r>
        <w:rPr/>
        <w:t>樱</w:t>
      </w:r>
      <w:r>
        <w:rPr/>
        <w:t>ഊഊ</w:t>
      </w:r>
      <w:r>
        <w:rPr/>
        <w:t>噡汵敳</w:t>
      </w:r>
      <w:r>
        <w:rPr/>
        <w:t>ഊ</w:t>
      </w:r>
      <w:r>
        <w:rPr/>
        <w:t>ⴭⴭⴭ</w:t>
      </w:r>
      <w:r>
        <w:rPr/>
        <w:t>ഊഊ❸</w:t>
      </w:r>
      <w:r>
        <w:rPr/>
        <w:t>硸✉</w:t>
      </w:r>
      <w:r>
        <w:rPr/>
        <w:t>ॣ</w:t>
      </w:r>
      <w:r>
        <w:rPr/>
        <w:t>桡牡捴敲⁳瑲楮本⁡⁳楮杬攠✠浵獴⁢攠摯畢汥損</w:t>
      </w:r>
      <w:r>
        <w:rPr/>
        <w:t>ਰ⁯</w:t>
      </w:r>
      <w:r>
        <w:rPr/>
        <w:t>爠ㄉ</w:t>
      </w:r>
      <w:r>
        <w:rPr/>
        <w:t>८</w:t>
      </w:r>
      <w:r>
        <w:rPr/>
        <w:t>畭敲楣慬⁶慬略</w:t>
      </w:r>
      <w:r>
        <w:rPr/>
        <w:t>Ⱐ</w:t>
      </w:r>
      <w:r>
        <w:rPr/>
        <w:t>扯潬敡測⁳楺攠ㄠ扩琠</w:t>
      </w:r>
      <w:r>
        <w:rPr/>
        <w:t>⡣</w:t>
      </w:r>
      <w:r>
        <w:rPr/>
        <w:t>畲牥湴汹‱⁢祴攩</w:t>
      </w:r>
      <w:r>
        <w:rPr/>
        <w:t>ഊ</w:t>
      </w:r>
      <w:r>
        <w:rPr/>
        <w:t>ㄲ㌉</w:t>
      </w:r>
      <w:r>
        <w:rPr/>
        <w:t>८</w:t>
      </w:r>
      <w:r>
        <w:rPr/>
        <w:t>畭敲楣慬⁶慬略</w:t>
      </w:r>
      <w:r>
        <w:rPr/>
        <w:t>Ⱐ</w:t>
      </w:r>
      <w:r>
        <w:rPr/>
        <w:t>楮瑥来爬⁳楺攠㌲⁢楴</w:t>
      </w:r>
      <w:r>
        <w:rPr/>
        <w:t>ഊ</w:t>
      </w:r>
      <w:r>
        <w:rPr/>
        <w:t>ㄲ⸳㐉</w:t>
      </w:r>
      <w:r>
        <w:rPr/>
        <w:t>८</w:t>
      </w:r>
      <w:r>
        <w:rPr/>
        <w:t>畭敲楣慬⁶慬略</w:t>
      </w:r>
      <w:r>
        <w:rPr/>
        <w:t>Ⱐ</w:t>
      </w:r>
      <w:r>
        <w:rPr/>
        <w:t>牥慬</w:t>
      </w:r>
      <w:r>
        <w:rPr/>
        <w:t>Ⱐ</w:t>
      </w:r>
      <w:r>
        <w:rPr/>
        <w:t>獩穥‶㐠扩琍</w:t>
      </w:r>
      <w:r>
        <w:rPr/>
        <w:t>਱</w:t>
      </w:r>
      <w:r>
        <w:rPr/>
        <w:t>㈮㌴攵㘉湵浥物捡氠癡汵攬⁲敡氬⁳楺攠㘴⁢楴</w:t>
      </w:r>
      <w:r>
        <w:rPr/>
        <w:t>ഊ</w:t>
      </w:r>
      <w:r>
        <w:rPr/>
        <w:t>ㄲ⸳㑪㔶⸷㠉湵浥物捡氠癡汵攬⁣潭灬數</w:t>
      </w:r>
      <w:r>
        <w:rPr/>
        <w:t>Ⱐ</w:t>
      </w:r>
      <w:r>
        <w:rPr/>
        <w:t>獩穥‱㈸⁢楴</w:t>
      </w:r>
      <w:r>
        <w:rPr/>
        <w:t>ഊഊ</w:t>
      </w:r>
      <w:r>
        <w:rPr/>
        <w:t>敶敲礠湵浥物挠癡汵攠捡渠扥⁰牥捥摥搠批‧</w:t>
      </w:r>
      <w:r>
        <w:rPr>
          <w:rtl w:val="true"/>
        </w:rPr>
        <w:t>ﴧ</w:t>
      </w:r>
      <w:r>
        <w:rPr/>
        <w:t>⁴</w:t>
      </w:r>
      <w:r>
        <w:rPr/>
        <w:t>漠浡步⁩琠湥条瑩癥⸍</w:t>
      </w:r>
      <w:r>
        <w:rPr/>
        <w:t>਍਷⸠</w:t>
      </w:r>
      <w:r>
        <w:rPr/>
        <w:t>䕤楴潲⁳灥捩慬⁫敹猍</w:t>
      </w:r>
      <w:r>
        <w:rPr/>
        <w:t>ਭ</w:t>
      </w:r>
      <w:r>
        <w:rPr/>
        <w:t>ⴭⴭⴭⴭⴭⴭⴭⴭⴭⴭⴍ</w:t>
      </w:r>
      <w:r>
        <w:rPr/>
        <w:t>਍ੂ</w:t>
      </w:r>
      <w:r>
        <w:rPr/>
        <w:t>䅃䭓偁䍅</w:t>
      </w:r>
      <w:r>
        <w:rPr/>
        <w:t>उ</w:t>
      </w:r>
      <w:r>
        <w:rPr/>
        <w:t>摥汥瑥⁰牥癩潵猠捨慲慣瑥爍</w:t>
      </w:r>
      <w:r>
        <w:rPr/>
        <w:t>੃</w:t>
      </w:r>
      <w:r>
        <w:rPr/>
        <w:t>啒协删䱅䙔</w:t>
      </w:r>
      <w:r>
        <w:rPr/>
        <w:t>उ</w:t>
      </w:r>
      <w:r>
        <w:rPr/>
        <w:t>杯⁴漠灲敶楯畳⁣桡牡捴敲</w:t>
      </w:r>
      <w:r>
        <w:rPr/>
        <w:t>ഊ</w:t>
      </w:r>
      <w:r>
        <w:rPr/>
        <w:t>䍕剓佒⁒䥇䡔</w:t>
      </w:r>
      <w:r>
        <w:rPr/>
        <w:t>उ</w:t>
      </w:r>
      <w:r>
        <w:rPr/>
        <w:t>杯⁴漠湥硴⁣桡牡捴敲</w:t>
      </w:r>
      <w:r>
        <w:rPr/>
        <w:t>ഊ</w:t>
      </w:r>
      <w:r>
        <w:rPr/>
        <w:t>䡏䵅</w:t>
      </w:r>
      <w:r>
        <w:rPr/>
        <w:t>उ१</w:t>
      </w:r>
      <w:r>
        <w:rPr/>
        <w:t>漠瑯⁦楲獴⁣桡牡捴敲⁯映捵牲敮琠汩湥</w:t>
      </w:r>
      <w:r>
        <w:rPr/>
        <w:t>ഊ</w:t>
      </w:r>
      <w:r>
        <w:rPr/>
        <w:t>䕎䐉</w:t>
      </w:r>
      <w:r>
        <w:rPr/>
        <w:t>उ</w:t>
      </w:r>
      <w:r>
        <w:rPr/>
        <w:t>杯⁴漠污獴⁣桡牡捴敲⁯映捵牲敮琠汩湥</w:t>
      </w:r>
      <w:r>
        <w:rPr/>
        <w:t>ഊ</w:t>
      </w:r>
      <w:r>
        <w:rPr/>
        <w:t>䥎匉</w:t>
      </w:r>
      <w:r>
        <w:rPr/>
        <w:t>उ</w:t>
      </w:r>
      <w:r>
        <w:rPr/>
        <w:t>瑯杧汥⁩湳敲琯潶敲睲楴攠浯摥</w:t>
      </w:r>
      <w:r>
        <w:rPr/>
        <w:t>ഊ</w:t>
      </w:r>
      <w:r>
        <w:rPr/>
        <w:t>䑅䰉</w:t>
      </w:r>
      <w:r>
        <w:rPr/>
        <w:t>उ</w:t>
      </w:r>
      <w:r>
        <w:rPr/>
        <w:t>摥汥瑥⁣畲牥湴⁣桡牡捴敲</w:t>
      </w:r>
      <w:r>
        <w:rPr/>
        <w:t>ഊ</w:t>
      </w:r>
      <w:r>
        <w:rPr/>
        <w:t>慮礠捨慲慣瑥爉</w:t>
      </w:r>
      <w:r>
        <w:rPr/>
        <w:t>ॷ</w:t>
      </w:r>
      <w:r>
        <w:rPr/>
        <w:t>楬氠扥</w:t>
      </w:r>
      <w:r>
        <w:rPr/>
        <w:t>⁩湳敲瑥搠潲⁯癥牷物瑥猠瑨攠捵牲敮琠捨慲慣瑥爍</w:t>
      </w:r>
      <w:r>
        <w:rPr/>
        <w:t>੃</w:t>
      </w:r>
      <w:r>
        <w:rPr/>
        <w:t>啒协删啐</w:t>
      </w:r>
      <w:r>
        <w:rPr/>
        <w:t>उ</w:t>
      </w:r>
      <w:r>
        <w:rPr/>
        <w:t>杯⁴漠獴慲琠潦⁰牥癩潵猠汩湥</w:t>
      </w:r>
      <w:r>
        <w:rPr/>
        <w:t>ഊ</w:t>
      </w:r>
      <w:r>
        <w:rPr/>
        <w:t>䍕剓佒⁄佗三</w:t>
      </w:r>
      <w:r>
        <w:rPr/>
        <w:t>१</w:t>
      </w:r>
      <w:r>
        <w:rPr/>
        <w:t>漠瑯⁳瑡牴⁯映湥硴⁬楮攍</w:t>
      </w:r>
      <w:r>
        <w:rPr/>
        <w:t>੒</w:t>
      </w:r>
      <w:r>
        <w:rPr/>
        <w:t>䕔啒三</w:t>
      </w:r>
      <w:r>
        <w:rPr/>
        <w:t>उ</w:t>
      </w:r>
      <w:r>
        <w:rPr/>
        <w:t>杯⁴漠獴慲琠潦⁮數琠汩湥</w:t>
      </w:r>
      <w:r>
        <w:rPr/>
        <w:t>ഊ</w:t>
      </w:r>
      <w:r>
        <w:rPr/>
        <w:t>千剅䕎⁕倉</w:t>
      </w:r>
      <w:r>
        <w:rPr/>
        <w:t>ॳ</w:t>
      </w:r>
      <w:r>
        <w:rPr/>
        <w:t>捲潬氠潮攠睩湤潷⁤潷渍</w:t>
      </w:r>
      <w:r>
        <w:rPr/>
        <w:t>੓</w:t>
      </w:r>
      <w:r>
        <w:rPr/>
        <w:t>䍒䕅丠䑏坎</w:t>
      </w:r>
      <w:r>
        <w:rPr/>
        <w:t>उ</w:t>
      </w:r>
      <w:r>
        <w:rPr/>
        <w:t>獣牯汬⁯湥⁷楮摯眠異</w:t>
      </w:r>
      <w:r>
        <w:rPr/>
        <w:t>ഊ</w:t>
      </w:r>
      <w:r>
        <w:rPr/>
        <w:t>䅌吠䉁䍋卐䅃䔉</w:t>
      </w:r>
      <w:r>
        <w:rPr/>
        <w:t>ॵ</w:t>
      </w:r>
      <w:r>
        <w:rPr/>
        <w:t>湤漠捨慮来猠潦⁣畲牥湴⁬楮攍</w:t>
      </w:r>
      <w:r>
        <w:rPr/>
        <w:t>੃</w:t>
      </w:r>
      <w:r>
        <w:rPr/>
        <w:t>呒䰠䑅䰉</w:t>
      </w:r>
      <w:r>
        <w:rPr/>
        <w:t>।</w:t>
      </w:r>
      <w:r>
        <w:rPr/>
        <w:t>敬整攠捵牲敮琠汩湥</w:t>
      </w:r>
      <w:r>
        <w:rPr/>
        <w:t>ഊ</w:t>
      </w:r>
      <w:r>
        <w:rPr/>
        <w:t>䍔剌⁉乓</w:t>
      </w:r>
      <w:r>
        <w:rPr/>
        <w:t>उ</w:t>
      </w:r>
      <w:r>
        <w:rPr/>
        <w:t>楮獥牴⁡⁮敷⁥浰瑹⁬楮攠扥景牥⁴桥⁣畲牥湴⁬楮攍</w:t>
      </w:r>
      <w:r>
        <w:rPr/>
        <w:t>੃</w:t>
      </w:r>
      <w:r>
        <w:rPr/>
        <w:t>呒䰠千剅䕎⁕倉</w:t>
      </w:r>
      <w:r>
        <w:rPr/>
        <w:t>१</w:t>
      </w:r>
      <w:r>
        <w:rPr/>
        <w:t>漠瑯⁳瑡牴⁯映晵湣瑩潮</w:t>
      </w:r>
      <w:r>
        <w:rPr/>
        <w:t>ഊ</w:t>
      </w:r>
      <w:r>
        <w:rPr/>
        <w:t>䍔剌⁓䍒䕅丠䑏坎</w:t>
      </w:r>
      <w:r>
        <w:rPr/>
        <w:t>१</w:t>
      </w:r>
      <w:r>
        <w:rPr/>
        <w:t>漠瑯⁥湤⁯映晵湣瑩潮</w:t>
      </w:r>
      <w:r>
        <w:rPr/>
        <w:t>ഊ</w:t>
      </w:r>
      <w:r>
        <w:rPr/>
        <w:t>䍔剌⁈位䔉</w:t>
      </w:r>
      <w:r>
        <w:rPr/>
        <w:t>१</w:t>
      </w:r>
      <w:r>
        <w:rPr/>
        <w:t>漠瑯⁦</w:t>
      </w:r>
      <w:r>
        <w:rPr/>
        <w:t>楲獴⁬楮攠潦⁷楮摯眍</w:t>
      </w:r>
      <w:r>
        <w:rPr/>
        <w:t>੃</w:t>
      </w:r>
      <w:r>
        <w:rPr/>
        <w:t>呒䰠䕎䐉</w:t>
      </w:r>
      <w:r>
        <w:rPr/>
        <w:t>१</w:t>
      </w:r>
      <w:r>
        <w:rPr/>
        <w:t>漠瑯⁬慳琠汩湥⁯映睩湤潷</w:t>
      </w:r>
      <w:r>
        <w:rPr/>
        <w:t>ഊ</w:t>
      </w:r>
      <w:r>
        <w:rPr/>
        <w:t>䕓䍁偅</w:t>
      </w:r>
      <w:r>
        <w:rPr/>
        <w:t>उ॥</w:t>
      </w:r>
      <w:r>
        <w:rPr/>
        <w:t>硩琠敤楴潲</w:t>
      </w:r>
      <w:r>
        <w:rPr/>
        <w:t>ഊ఍਍ਸ⸠</w:t>
      </w:r>
      <w:r>
        <w:rPr/>
        <w:t>䍯湦楧畲慴楯渠晩汥⁁偌⹉义</w:t>
      </w:r>
      <w:r>
        <w:rPr/>
        <w:t>ഊ</w:t>
      </w:r>
      <w:r>
        <w:rPr/>
        <w:t>ⴭⴭⴭⴭⴭⴭⴭⴭⴭⴭⴭⴭⴭⴭⴍ</w:t>
      </w:r>
      <w:r>
        <w:rPr/>
        <w:t>਍੔</w:t>
      </w:r>
      <w:r>
        <w:rPr/>
        <w:t>桥⁣潮瑥湴猠潦⁴桩猠晩汥⁳敲癥猠慳⁡⁳瑡牴異⁣潮晩杵牡瑩潮⸠周攠獥捴楯湳</w:t>
      </w:r>
      <w:r>
        <w:rPr/>
        <w:t>ഊ</w:t>
      </w:r>
      <w:r>
        <w:rPr/>
        <w:t>慲攠扵楬搠汩步⁴桥⁗楮摯睳⁉义⁦</w:t>
      </w:r>
      <w:r>
        <w:rPr/>
        <w:t>楬敳⸠䅬氠睯牤猠捡渠扥⁷物瑴敮</w:t>
      </w:r>
      <w:r>
        <w:rPr/>
        <w:t>⁩渠慮礠捡獥⸍</w:t>
      </w:r>
      <w:r>
        <w:rPr/>
        <w:t>੃</w:t>
      </w:r>
      <w:r>
        <w:rPr/>
        <w:t>潭浥湴⁬楮敳⁣慮⁳瑡牴⁷楴栠慮礠捨慲慣瑥爠獯⁴桡琠瑨攠步祷潲搠捡湮潴⁢攍</w:t>
      </w:r>
      <w:r>
        <w:rPr/>
        <w:t>ੲ</w:t>
      </w:r>
      <w:r>
        <w:rPr/>
        <w:t>散潧湩穥搮⁎潲浡氠畳攠楳⁴桥‧⌧⁯爠✻✮</w:t>
      </w:r>
      <w:r>
        <w:rPr/>
        <w:t>ഊഊ</w:t>
      </w:r>
      <w:r>
        <w:rPr/>
        <w:t>卥捴楯渠㨉孆敡瑵牥獝</w:t>
      </w:r>
      <w:r>
        <w:rPr/>
        <w:t>।</w:t>
      </w:r>
      <w:r>
        <w:rPr/>
        <w:t>敦楮敳⁳祳瑥洠睩摥⁦</w:t>
      </w:r>
      <w:r>
        <w:rPr/>
        <w:t>敡瑵牥猍</w:t>
      </w:r>
      <w:r>
        <w:rPr/>
        <w:t>਍੐</w:t>
      </w:r>
      <w:r>
        <w:rPr/>
        <w:t>慳獔桲潵杨‽⁙敳</w:t>
      </w:r>
      <w:r>
        <w:rPr/>
        <w:t>उ</w:t>
      </w:r>
      <w:r>
        <w:rPr/>
        <w:t>敮慢汥猠瑨攠灡獳⵴桲潵杨⁬潣慬楺慴楯渠睨楣栍</w:t>
      </w:r>
      <w:r>
        <w:rPr/>
        <w:t>ਉउ६</w:t>
      </w:r>
      <w:r>
        <w:rPr/>
        <w:t>整⁴桥⁯汤⁶慬略猠牥浡楮</w:t>
      </w:r>
      <w:r>
        <w:rPr/>
        <w:t>⁩渠汯捡氠癡物慢汥猍</w:t>
      </w:r>
      <w:r>
        <w:rPr/>
        <w:t>ਉउॡ</w:t>
      </w:r>
      <w:r>
        <w:rPr/>
        <w:t>湤⁳祳瑥洠癡物慢汥猬⁷桩捨⁷敲攠汯捡氠摥晩湥損</w:t>
      </w:r>
      <w:r>
        <w:rPr/>
        <w:t>਍ੇ</w:t>
      </w:r>
      <w:r>
        <w:rPr/>
        <w:t>整䵯摥偲潴潣潬‽⁙敳</w:t>
      </w:r>
      <w:r>
        <w:rPr/>
        <w:t>उ</w:t>
      </w:r>
      <w:r>
        <w:rPr/>
        <w:t>敮慢汥猠瑨攠灲潴潣潬⁯映敶敲礠汩湥⁲敡搠睩瑨</w:t>
      </w:r>
      <w:r>
        <w:rPr/>
        <w:t>ഊउउ</w:t>
      </w:r>
      <w:r>
        <w:rPr/>
        <w:t>瑨攠⥧整⁣潭浡湤</w:t>
      </w:r>
      <w:r>
        <w:rPr/>
        <w:t>ഊഊ</w:t>
      </w:r>
      <w:r>
        <w:rPr/>
        <w:t>卹獴敭䙵湣瑩潮猠㴠啰灥爉</w:t>
      </w:r>
      <w:r>
        <w:rPr/>
        <w:t>ॄ</w:t>
      </w:r>
      <w:r>
        <w:rPr/>
        <w:t>楳灬慹⁴桥⁮慭敳⁯映獹獴敭⁦</w:t>
      </w:r>
      <w:r>
        <w:rPr/>
        <w:t>畮捴楯湳⁡湤</w:t>
      </w:r>
      <w:r>
        <w:rPr/>
        <w:t>ഊउउ</w:t>
      </w:r>
      <w:r>
        <w:rPr/>
        <w:t>癡物慢汥猠楮⁵灰敲⁣慳攬⁴桥</w:t>
      </w:r>
      <w:r>
        <w:rPr/>
        <w:t>⁩湰畴</w:t>
      </w:r>
      <w:r>
        <w:rPr/>
        <w:t>⁩猠慬睡祳</w:t>
      </w:r>
      <w:r>
        <w:rPr/>
        <w:t>ഊउउ</w:t>
      </w:r>
      <w:r>
        <w:rPr/>
        <w:t>灯獳楢汥⁩渠慮礠捡獥</w:t>
      </w:r>
      <w:r>
        <w:rPr/>
        <w:t>ഊഊ</w:t>
      </w:r>
      <w:r>
        <w:rPr/>
        <w:t>卹獴敭䍯浰慴楢汥‽⁁偌⩐䱕匉䍲敡瑥⁴桥⁳祳瑥洠晵湣瑩潮猠潦⁁偌⩐䱕匠楮</w:t>
      </w:r>
      <w:r>
        <w:rPr/>
        <w:t>ഊउउ</w:t>
      </w:r>
      <w:r>
        <w:rPr/>
        <w:t>慤摩瑩潮⁴漠瑨攠畳畡氠獹獴敭⁦畮捴楯湳</w:t>
      </w:r>
      <w:r>
        <w:rPr/>
        <w:t>ഊഊ</w:t>
      </w:r>
      <w:r>
        <w:rPr/>
        <w:t>䥮楴楡汃潭灡物獯湔潬敲慮捥‽‱攭ㄳ</w:t>
      </w:r>
      <w:r>
        <w:rPr/>
        <w:t>।</w:t>
      </w:r>
      <w:r>
        <w:rPr/>
        <w:t>敦楮敳⁴桥⁤敦慵汴⁦</w:t>
      </w:r>
      <w:r>
        <w:rPr/>
        <w:t>潲⁴桥⁣潭灡物獯渍</w:t>
      </w:r>
      <w:r>
        <w:rPr/>
        <w:t>ਉउॴ</w:t>
      </w:r>
      <w:r>
        <w:rPr/>
        <w:t>潬敲慮捥</w:t>
      </w:r>
      <w:r>
        <w:rPr/>
        <w:t>Ⱐ</w:t>
      </w:r>
      <w:r>
        <w:rPr/>
        <w:t>捡渠扥⁣桡湧敤⁷楴栠遣琍</w:t>
      </w:r>
      <w:r>
        <w:rPr/>
        <w:t>਍੉</w:t>
      </w:r>
      <w:r>
        <w:rPr/>
        <w:t>湩瑩慬䥮摥硏物杩渠㴠ㄉ</w:t>
      </w:r>
      <w:r>
        <w:rPr/>
        <w:t>ॴ</w:t>
      </w:r>
      <w:r>
        <w:rPr/>
        <w:t>桥</w:t>
      </w:r>
      <w:r>
        <w:rPr/>
        <w:t>⁩湩瑩慬⁶慬略⁦</w:t>
      </w:r>
      <w:r>
        <w:rPr/>
        <w:t>潲⁴桥</w:t>
      </w:r>
      <w:r>
        <w:rPr/>
        <w:t>⁩湤數⁯物杩渍</w:t>
      </w:r>
      <w:r>
        <w:rPr/>
        <w:t>਍੉</w:t>
      </w:r>
      <w:r>
        <w:rPr/>
        <w:t>湩瑩慬䱡瑥湴䕸灲敳獩潮‽</w:t>
      </w:r>
      <w:r>
        <w:rPr/>
        <w:t>ॴ</w:t>
      </w:r>
      <w:r>
        <w:rPr/>
        <w:t>桥⁩湩瑩慬⁬慴敮琠數灲敳獩潮 摯敳渧琠睯牫⁹整⤍</w:t>
      </w:r>
      <w:r>
        <w:rPr/>
        <w:t>਍੉</w:t>
      </w:r>
      <w:r>
        <w:rPr/>
        <w:t>湩瑩慬偲楮瑐牥捩獩潮‽‱〉瑨攠楮楴楡氠癡汵攠景爠瑨攠灲楮琠灲散楳楯渍</w:t>
      </w:r>
      <w:r>
        <w:rPr/>
        <w:t>਍੉</w:t>
      </w:r>
      <w:r>
        <w:rPr/>
        <w:t>湩瑩慬剡湤潭䱩湫‽‱㘸〷</w:t>
      </w:r>
      <w:r>
        <w:rPr/>
        <w:t>ॴ</w:t>
      </w:r>
      <w:r>
        <w:rPr/>
        <w:t>桥⁤敦慵汴⁶慬略⁦潲⁴桥⁲慮摯洠汩湫⁩渠愍</w:t>
      </w:r>
      <w:r>
        <w:rPr/>
        <w:t>ਉउॣ</w:t>
      </w:r>
      <w:r>
        <w:rPr/>
        <w:t>汥慲⁷潲歳灡捥</w:t>
      </w:r>
      <w:r>
        <w:rPr/>
        <w:t>ഊഊ</w:t>
      </w:r>
      <w:r>
        <w:rPr/>
        <w:t>䍯浰慲楳潮呯汥牡湣敌業楴‽‰⸱</w:t>
      </w:r>
      <w:r>
        <w:rPr/>
        <w:t>६</w:t>
      </w:r>
      <w:r>
        <w:rPr/>
        <w:t>業楴⁦潲⁣潭灡物獯渠瑯汥牡湣攠景爠遣琍</w:t>
      </w:r>
      <w:r>
        <w:rPr/>
        <w:t>਍੉</w:t>
      </w:r>
      <w:r>
        <w:rPr/>
        <w:t>湴敧敲呯汥牡湣攠㴠ㅥ</w:t>
      </w:r>
      <w:r>
        <w:rPr/>
        <w:t>ⴱ</w:t>
      </w:r>
      <w:r>
        <w:rPr/>
        <w:t>〉瑯汥牡湣攠景爠牥慬⁶慬略猠瑯⁢攠慣捥灴敤</w:t>
      </w:r>
      <w:r>
        <w:rPr/>
        <w:t>ഊउउ</w:t>
      </w:r>
      <w:r>
        <w:rPr/>
        <w:t>慳⁡渠楮瑥来爠潲⁢潯汥慮</w:t>
      </w:r>
      <w:r>
        <w:rPr/>
        <w:t>ഊഊ</w:t>
      </w:r>
      <w:r>
        <w:rPr/>
        <w:t>剥慬呯汥牡湣攠㴠ㅥ</w:t>
      </w:r>
      <w:r>
        <w:rPr/>
        <w:t>ⴱ</w:t>
      </w:r>
      <w:r>
        <w:rPr/>
        <w:t>㌉</w:t>
      </w:r>
      <w:r>
        <w:rPr/>
        <w:t>ॴ</w:t>
      </w:r>
      <w:r>
        <w:rPr/>
        <w:t>潬敲慮捥⁦</w:t>
      </w:r>
      <w:r>
        <w:rPr/>
        <w:t>潲⁣潭灬數⁶慬略猠瑯⁢攠慣捥灴敤</w:t>
      </w:r>
      <w:r>
        <w:rPr/>
        <w:t>ഊउउ</w:t>
      </w:r>
      <w:r>
        <w:rPr/>
        <w:t>慳⁲敡氍</w:t>
      </w:r>
      <w:r>
        <w:rPr/>
        <w:t>਍੓</w:t>
      </w:r>
      <w:r>
        <w:rPr/>
        <w:t>散瑩潮›</w:t>
      </w:r>
      <w:r>
        <w:rPr/>
        <w:t>ज़</w:t>
      </w:r>
      <w:r>
        <w:rPr/>
        <w:t>䍯汯牳崉摥晩湥猠慬氠瑨攠捯汯牳⁵獥搠慳⁤敦慵汴</w:t>
      </w:r>
      <w:r>
        <w:rPr/>
        <w:t>Ⱐ</w:t>
      </w:r>
      <w:r>
        <w:rPr/>
        <w:t>汥晴</w:t>
      </w:r>
      <w:r>
        <w:rPr/>
        <w:t>ഊउउ</w:t>
      </w:r>
      <w:r>
        <w:rPr/>
        <w:t>捯汯爠楳⁢慣歧牯畮搬⁲楧桴⁣潬潲</w:t>
      </w:r>
      <w:r>
        <w:rPr/>
        <w:t>⁩猠景牥杲潵湤</w:t>
      </w:r>
      <w:r>
        <w:rPr/>
        <w:t>ഊഊ</w:t>
      </w:r>
      <w:r>
        <w:rPr/>
        <w:t>乯牭慬</w:t>
      </w:r>
      <w:r>
        <w:rPr/>
        <w:t>ठ‽⁂</w:t>
      </w:r>
      <w:r>
        <w:rPr/>
        <w:t>䱁䍋</w:t>
      </w:r>
      <w:r>
        <w:rPr/>
        <w:t>ⱇ</w:t>
      </w:r>
      <w:r>
        <w:rPr/>
        <w:t>剅䕎</w:t>
      </w:r>
      <w:r>
        <w:rPr/>
        <w:t>उ</w:t>
      </w:r>
      <w:r>
        <w:rPr/>
        <w:t>湯牭慬⁯畴灵琍</w:t>
      </w:r>
      <w:r>
        <w:rPr/>
        <w:t>੅</w:t>
      </w:r>
      <w:r>
        <w:rPr/>
        <w:t>牲潲</w:t>
      </w:r>
      <w:r>
        <w:rPr/>
        <w:t>ठ‽⁒</w:t>
      </w:r>
      <w:r>
        <w:rPr/>
        <w:t>䕄</w:t>
      </w:r>
      <w:r>
        <w:rPr/>
        <w:t>ⱂ</w:t>
      </w:r>
      <w:r>
        <w:rPr/>
        <w:t>䱁䍋</w:t>
      </w:r>
      <w:r>
        <w:rPr/>
        <w:t>उ</w:t>
      </w:r>
      <w:r>
        <w:rPr/>
        <w:t>敲牯爠潵瑰畴</w:t>
      </w:r>
      <w:r>
        <w:rPr/>
        <w:t>ഊ</w:t>
      </w:r>
      <w:r>
        <w:rPr/>
        <w:t>䥮灵琉†㴠䉌䅃䬬坈䥔䔉</w:t>
      </w:r>
      <w:r>
        <w:rPr/>
        <w:t>ॡ</w:t>
      </w:r>
      <w:r>
        <w:rPr/>
        <w:t>汬⁩湰畴</w:t>
      </w:r>
      <w:r>
        <w:rPr/>
        <w:t>ഊ</w:t>
      </w:r>
      <w:r>
        <w:rPr/>
        <w:t>併瑰畴</w:t>
      </w:r>
      <w:r>
        <w:rPr/>
        <w:t>ठ‽⁂</w:t>
      </w:r>
      <w:r>
        <w:rPr/>
        <w:t>䱁䍋</w:t>
      </w:r>
      <w:r>
        <w:rPr/>
        <w:t>ⱙ</w:t>
      </w:r>
      <w:r>
        <w:rPr/>
        <w:t>䕌䱏圉潵瑰畴⁯映癡汵敳</w:t>
      </w:r>
      <w:r>
        <w:rPr/>
        <w:t>ഊ</w:t>
      </w:r>
      <w:r>
        <w:rPr/>
        <w:t>䑥扵有†㴠䉌䅃䬬䍙䅎</w:t>
      </w:r>
      <w:r>
        <w:rPr/>
        <w:t>उ</w:t>
      </w:r>
      <w:r>
        <w:rPr/>
        <w:t>潵瑰畴⁦牯洠瑨攠摥扵朠浯摵汥</w:t>
      </w:r>
      <w:r>
        <w:rPr/>
        <w:t>ഊउ††</w:t>
      </w:r>
      <w:r>
        <w:rPr/>
        <w:t>瑨攠景汬潷楮朠捯汯爠摥晩湩瑩潮猠睥牥⁯湬礠畳敤⁩渠瑨攠敤楴潲</w:t>
      </w:r>
      <w:r>
        <w:rPr/>
        <w:t>ഊ</w:t>
      </w:r>
      <w:r>
        <w:rPr/>
        <w:t>乡扬愉†㴠䉌䅃䬬剅䐉</w:t>
      </w:r>
      <w:r>
        <w:rPr/>
        <w:t>ॴ</w:t>
      </w:r>
      <w:r>
        <w:rPr/>
        <w:t>桥⁎䅂䱁⁳祭扯氍</w:t>
      </w:r>
      <w:r>
        <w:rPr/>
        <w:t>੖</w:t>
      </w:r>
      <w:r>
        <w:rPr/>
        <w:t>慲楡扬攠‽⁂䱁䍋</w:t>
      </w:r>
      <w:r>
        <w:rPr/>
        <w:t>ⱌ</w:t>
      </w:r>
      <w:r>
        <w:rPr/>
        <w:t>䥇䡔䝒䅙</w:t>
      </w:r>
      <w:r>
        <w:rPr/>
        <w:t>८</w:t>
      </w:r>
      <w:r>
        <w:rPr/>
        <w:t>潲浡氠癡物慢汥猍</w:t>
      </w:r>
      <w:r>
        <w:rPr/>
        <w:t>੆</w:t>
      </w:r>
      <w:r>
        <w:rPr/>
        <w:t>畮捴楯渠‽⁂䱁䍋</w:t>
      </w:r>
      <w:r>
        <w:rPr/>
        <w:t>ⱗ</w:t>
      </w:r>
      <w:r>
        <w:rPr/>
        <w:t>䡉呅</w:t>
      </w:r>
      <w:r>
        <w:rPr/>
        <w:t>उ</w:t>
      </w:r>
      <w:r>
        <w:rPr/>
        <w:t>瑨攠晵湣瑩潮⁮慭攠楮⁴桥</w:t>
      </w:r>
      <w:r>
        <w:rPr>
          <w:rtl w:val="true"/>
        </w:rPr>
        <w:t>⁦</w:t>
      </w:r>
      <w:r>
        <w:rPr/>
        <w:t>畮捴楯渠桥慤敲</w:t>
      </w:r>
      <w:r>
        <w:rPr/>
        <w:t>ഊ</w:t>
      </w:r>
      <w:r>
        <w:rPr/>
        <w:t>䅳獩杮</w:t>
      </w:r>
      <w:r>
        <w:rPr/>
        <w:t>ठ‽⁂</w:t>
      </w:r>
      <w:r>
        <w:rPr/>
        <w:t>䱁䍋</w:t>
      </w:r>
      <w:r>
        <w:rPr/>
        <w:t>ⱇ</w:t>
      </w:r>
      <w:r>
        <w:rPr/>
        <w:t>剅䕎</w:t>
      </w:r>
      <w:r>
        <w:rPr/>
        <w:t>उ</w:t>
      </w:r>
      <w:r>
        <w:rPr/>
        <w:t>瑨攠慳獩杮浥湴⁡牲潷</w:t>
      </w:r>
      <w:r>
        <w:rPr/>
        <w:t>ഊ</w:t>
      </w:r>
      <w:r>
        <w:rPr/>
        <w:t>印慣攉†㴠䉌䅃䬬坈䥔䔉</w:t>
      </w:r>
      <w:r>
        <w:rPr/>
        <w:t>ॡ</w:t>
      </w:r>
      <w:r>
        <w:rPr/>
        <w:t>湹⁳灡捥⁮潴⁵獥搠楮⁡⁶散瑯爍</w:t>
      </w:r>
      <w:r>
        <w:rPr/>
        <w:t>੓</w:t>
      </w:r>
      <w:r>
        <w:rPr/>
        <w:t>敭楣</w:t>
      </w:r>
      <w:r>
        <w:rPr/>
        <w:t>ठ‽⁂</w:t>
      </w:r>
      <w:r>
        <w:rPr/>
        <w:t>䱁䍋</w:t>
      </w:r>
      <w:r>
        <w:rPr/>
        <w:t>ⱇ</w:t>
      </w:r>
      <w:r>
        <w:rPr/>
        <w:t>剅䕎</w:t>
      </w:r>
      <w:r>
        <w:rPr/>
        <w:t>उ</w:t>
      </w:r>
      <w:r>
        <w:rPr/>
        <w:t>瑨攠獥浩捯汯渠景爠獥灡牡瑩湧⁬潣慬猍</w:t>
      </w:r>
      <w:r>
        <w:rPr/>
        <w:t>੍</w:t>
      </w:r>
      <w:r>
        <w:rPr/>
        <w:t>潮慤楣</w:t>
      </w:r>
      <w:r>
        <w:rPr/>
        <w:t>ठ‽⁂</w:t>
      </w:r>
      <w:r>
        <w:rPr/>
        <w:t>䱁䍋</w:t>
      </w:r>
      <w:r>
        <w:rPr/>
        <w:t>ⱃ</w:t>
      </w:r>
      <w:r>
        <w:rPr/>
        <w:t>奁三</w:t>
      </w:r>
      <w:r>
        <w:rPr/>
        <w:t>७</w:t>
      </w:r>
      <w:r>
        <w:rPr/>
        <w:t>潮慤楣⁦</w:t>
      </w:r>
      <w:r>
        <w:rPr/>
        <w:t>畮捴楯湳</w:t>
      </w:r>
      <w:r>
        <w:rPr/>
        <w:t>ഊ</w:t>
      </w:r>
      <w:r>
        <w:rPr/>
        <w:t>䑹慤楣</w:t>
      </w:r>
      <w:r>
        <w:rPr/>
        <w:t>ठ‽⁂</w:t>
      </w:r>
      <w:r>
        <w:rPr/>
        <w:t>䱁䍋</w:t>
      </w:r>
      <w:r>
        <w:rPr/>
        <w:t>ⱌ</w:t>
      </w:r>
      <w:r>
        <w:rPr/>
        <w:t>䥇䡔䝒䕅三摹慤楣⁦</w:t>
      </w:r>
      <w:r>
        <w:rPr/>
        <w:t>畮捴楯湳</w:t>
      </w:r>
      <w:r>
        <w:rPr/>
        <w:t>ഊ</w:t>
      </w:r>
      <w:r>
        <w:rPr/>
        <w:t>剥摵捴楯渠㴠䉌䅃䬬䵁䝅乔䄉牥摵捴楯渠潰敲慴潲猠睩瑨⁴桥⁤祡摩挠晵湣瑩潮</w:t>
      </w:r>
      <w:r>
        <w:rPr/>
        <w:t>ഊ</w:t>
      </w:r>
      <w:r>
        <w:rPr/>
        <w:t>卣慮</w:t>
      </w:r>
      <w:r>
        <w:rPr/>
        <w:t>ठ‽⁂</w:t>
      </w:r>
      <w:r>
        <w:rPr/>
        <w:t>䱁䍋</w:t>
      </w:r>
      <w:r>
        <w:rPr/>
        <w:t>ⱂ</w:t>
      </w:r>
      <w:r>
        <w:rPr/>
        <w:t>剏坎</w:t>
      </w:r>
      <w:r>
        <w:rPr/>
        <w:t>उ</w:t>
      </w:r>
      <w:r>
        <w:rPr/>
        <w:t>獣慮⁯灥牡瑯牳⁷楴栠瑨攠摹慤楣⁦</w:t>
      </w:r>
      <w:r>
        <w:rPr/>
        <w:t>畮捴楯渍</w:t>
      </w:r>
      <w:r>
        <w:rPr/>
        <w:t>਌ഊഊ</w:t>
      </w:r>
      <w:r>
        <w:rPr/>
        <w:t>䱡扥氉†㴠䉌啅</w:t>
      </w:r>
      <w:r>
        <w:rPr/>
        <w:t>ⱙ</w:t>
      </w:r>
      <w:r>
        <w:rPr/>
        <w:t>䕌䱏圉</w:t>
      </w:r>
      <w:r>
        <w:rPr/>
        <w:t>६</w:t>
      </w:r>
      <w:r>
        <w:rPr/>
        <w:t>慢敬猍</w:t>
      </w:r>
      <w:r>
        <w:rPr/>
        <w:t>੃</w:t>
      </w:r>
      <w:r>
        <w:rPr/>
        <w:t>潭浥湴</w:t>
      </w:r>
      <w:r>
        <w:rPr/>
        <w:t>ठ‽⁂</w:t>
      </w:r>
      <w:r>
        <w:rPr/>
        <w:t>䱁䍋</w:t>
      </w:r>
      <w:r>
        <w:rPr/>
        <w:t>ⱙ</w:t>
      </w:r>
      <w:r>
        <w:rPr/>
        <w:t>䕌䱏圉捯浭敮瑳</w:t>
      </w:r>
      <w:r>
        <w:rPr/>
        <w:t>ഊ</w:t>
      </w:r>
      <w:r>
        <w:rPr/>
        <w:t>印散楡氉†㴠䉌䅃䬬䱉䝈呂䱕䔉獰散楡氠晵湣瑩潮猠汩步</w:t>
      </w:r>
      <w:r>
        <w:rPr/>
        <w:t>⁩湰畴⁡湤⁯畴灵琍</w:t>
      </w:r>
      <w:r>
        <w:rPr/>
        <w:t>ੑ</w:t>
      </w:r>
      <w:r>
        <w:rPr/>
        <w:t>畡搉†㴠䉌䅃䬬䱉䝈呍䅇䕎呁</w:t>
      </w:r>
      <w:r>
        <w:rPr/>
        <w:t>ॳ</w:t>
      </w:r>
      <w:r>
        <w:rPr/>
        <w:t>祳瑥洠癡物慢汥猠慮搠晵湣瑩潮猍</w:t>
      </w:r>
      <w:r>
        <w:rPr/>
        <w:t>੓</w:t>
      </w:r>
      <w:r>
        <w:rPr/>
        <w:t>瑲楮有†㴠䉌䅃䬬䱉䝈呂䱕䔉捨慲慣瑥爠癥捴潲猍</w:t>
      </w:r>
      <w:r>
        <w:rPr/>
        <w:t>੎</w:t>
      </w:r>
      <w:r>
        <w:rPr/>
        <w:t>畭扥爉†㴠䉌䅃䬬䱉䝈呃奁三慮礠湵浢敲猍</w:t>
      </w:r>
      <w:r>
        <w:rPr/>
        <w:t>੓</w:t>
      </w:r>
      <w:r>
        <w:rPr/>
        <w:t>瑭湴彮爠‽⁌䥇䡔䝒䅙</w:t>
      </w:r>
      <w:r>
        <w:rPr/>
        <w:t>ⱂ</w:t>
      </w:r>
      <w:r>
        <w:rPr/>
        <w:t>䱁䍋</w:t>
      </w:r>
      <w:r>
        <w:rPr/>
        <w:t>ॴ</w:t>
      </w:r>
      <w:r>
        <w:rPr/>
        <w:t>桥⁳瑡瑥浥湴⁮畭扥爍</w:t>
      </w:r>
      <w:r>
        <w:rPr/>
        <w:t>੎</w:t>
      </w:r>
      <w:r>
        <w:rPr/>
        <w:t>敷</w:t>
      </w:r>
      <w:r>
        <w:rPr/>
        <w:t>ठ‽⁂</w:t>
      </w:r>
      <w:r>
        <w:rPr/>
        <w:t>䱁䍋</w:t>
      </w:r>
      <w:r>
        <w:rPr/>
        <w:t>ⱌ</w:t>
      </w:r>
      <w:r>
        <w:rPr/>
        <w:t>䥇䡔剅䐉慬氠湥眠楮灵琠畮瑩氠瑨攠汩湥</w:t>
      </w:r>
      <w:r>
        <w:rPr/>
        <w:t>⁩猠牥睲楴瑥渍</w:t>
      </w:r>
      <w:r>
        <w:rPr/>
        <w:t>਍੓</w:t>
      </w:r>
      <w:r>
        <w:rPr/>
        <w:t>散瑩潮›</w:t>
      </w:r>
      <w:r>
        <w:rPr/>
        <w:t>ज़</w:t>
      </w:r>
      <w:r>
        <w:rPr/>
        <w:t>䱩扲慲楥獝</w:t>
      </w:r>
      <w:r>
        <w:rPr/>
        <w:t>।</w:t>
      </w:r>
      <w:r>
        <w:rPr/>
        <w:t>敦楮敳⁴桥⁤楲散瑯物敳⁦</w:t>
      </w:r>
      <w:r>
        <w:rPr/>
        <w:t>潲⁴桥⁁偌⁬楢牡特</w:t>
      </w:r>
      <w:r>
        <w:rPr/>
        <w:t>ഊउउ</w:t>
      </w:r>
      <w:r>
        <w:rPr/>
        <w:t>湵浢敲猍</w:t>
      </w:r>
      <w:r>
        <w:rPr/>
        <w:t>਍਱‽⁣</w:t>
      </w:r>
      <w:r>
        <w:rPr/>
        <w:t>㩜獲捜慰氉</w:t>
      </w:r>
      <w:r>
        <w:rPr/>
        <w:t>उ</w:t>
      </w:r>
      <w:r>
        <w:rPr/>
        <w:t>瑨楳⁡牥⁳潭攠數慭灬敳</w:t>
      </w:r>
      <w:r>
        <w:rPr/>
        <w:t>ഊ</w:t>
      </w:r>
      <w:r>
        <w:rPr/>
        <w:t>㈠㴠⸍</w:t>
      </w:r>
      <w:r>
        <w:rPr/>
        <w:t>਍੓</w:t>
      </w:r>
      <w:r>
        <w:rPr/>
        <w:t>散瑩潮›</w:t>
      </w:r>
      <w:r>
        <w:rPr/>
        <w:t>ज़</w:t>
      </w:r>
      <w:r>
        <w:rPr/>
        <w:t>䭥祢潡牤崉瑨攠步祢潡牤⁬慹潵琠畳敤⸠䥦⁮潴桩湧</w:t>
      </w:r>
      <w:r>
        <w:rPr/>
        <w:t>⁩猠摥晩湥損</w:t>
      </w:r>
      <w:r>
        <w:rPr/>
        <w:t>ਉउ॔</w:t>
      </w:r>
      <w:r>
        <w:rPr/>
        <w:t>祰攽䱏䍁䰠楳⁡獳畭敤⁡湤⁴桥</w:t>
      </w:r>
      <w:r>
        <w:rPr/>
        <w:t>⁩湴敲湡氠汯捡氍</w:t>
      </w:r>
      <w:r>
        <w:rPr/>
        <w:t>ਉउॴ</w:t>
      </w:r>
      <w:r>
        <w:rPr/>
        <w:t>慢汥猠睥牥⁵獥搮</w:t>
      </w:r>
      <w:r>
        <w:rPr/>
        <w:t>ഊഊ</w:t>
      </w:r>
      <w:r>
        <w:rPr/>
        <w:t>呹灥‽⁁偌㈉</w:t>
      </w:r>
      <w:r>
        <w:rPr/>
        <w:t>उ</w:t>
      </w:r>
      <w:r>
        <w:rPr/>
        <w:t>呹灥⁣慮⁢攠䅐䰲⁯爠䱏䍁䰬⁁偌㈠摥晩湥猠愍</w:t>
      </w:r>
      <w:r>
        <w:rPr/>
        <w:t>ਉउ५</w:t>
      </w:r>
      <w:r>
        <w:rPr/>
        <w:t>敹扯慲搠污祯畴⁷桩捨⁣慮⁢攠晲敥汹⁤敦楮敤</w:t>
      </w:r>
      <w:r>
        <w:rPr/>
        <w:t>ഊउउ</w:t>
      </w:r>
      <w:r>
        <w:rPr/>
        <w:t>睩瑨⁴桥⁣潮瑥湴猠潦⁴桥⁆楬攠杩癥渮⁌佃䅌</w:t>
      </w:r>
      <w:r>
        <w:rPr/>
        <w:t>ഊउउ</w:t>
      </w:r>
      <w:r>
        <w:rPr/>
        <w:t>景牣敳⁴桥⁵獥⁯映瑨攠汯慤敤⁋䕙䈮䍏䴠潲</w:t>
      </w:r>
      <w:r>
        <w:rPr/>
        <w:t>ഊउउ</w:t>
      </w:r>
      <w:r>
        <w:rPr/>
        <w:t>敱畩癡汥湴⁫敹扯慲搠摲楶敲</w:t>
      </w:r>
      <w:r>
        <w:rPr/>
        <w:t>Ⱐ</w:t>
      </w:r>
      <w:r>
        <w:rPr/>
        <w:t>潮汹⁳灥捩慬</w:t>
      </w:r>
      <w:r>
        <w:rPr/>
        <w:t>ഊउउ</w:t>
      </w:r>
      <w:r>
        <w:rPr/>
        <w:t>䅐䰠步祳⁣慮⁢攠摥晩湥搠楮⁴桥⁧</w:t>
      </w:r>
      <w:r>
        <w:rPr/>
        <w:t>楶敮⁆楬攮</w:t>
      </w:r>
      <w:r>
        <w:rPr/>
        <w:t>ഊഊ</w:t>
      </w:r>
      <w:r>
        <w:rPr/>
        <w:t>䙩汥‽⁡灬㉟晲</w:t>
      </w:r>
      <w:r>
        <w:rPr/>
        <w:t>उु</w:t>
      </w:r>
      <w:r>
        <w:rPr/>
        <w:t>渠數慭灬攠景爠瑨攠晲敮</w:t>
      </w:r>
    </w:p>
    <w:p>
      <w:pPr>
        <w:pStyle w:val="PreformattedText"/>
        <w:bidi w:val="0"/>
        <w:spacing w:before="0" w:after="0"/>
        <w:jc w:val="left"/>
        <w:rPr/>
      </w:pPr>
      <w:r>
        <w:rPr/>
        <w:t>捨⁫敹扯慲搠污祯畴</w:t>
      </w:r>
      <w:r>
        <w:rPr/>
        <w:t>ഊഊ</w:t>
      </w:r>
      <w:r>
        <w:rPr/>
        <w:t>卥捴楯渠㨉孁倸そ</w:t>
      </w:r>
      <w:r>
        <w:rPr/>
        <w:t>उ</w:t>
      </w:r>
      <w:r>
        <w:rPr/>
        <w:t>䑥晩湩瑩潮猠景爠瑨攠䅐㠰⁡畸楬楡特⁰牯捥獳潲</w:t>
      </w:r>
      <w:r>
        <w:rPr/>
        <w:t>ഊഊ</w:t>
      </w:r>
      <w:r>
        <w:rPr/>
        <w:t>䙯湴‽⁡灬景湴⹤樵</w:t>
      </w:r>
      <w:r>
        <w:rPr/>
        <w:t>उ</w:t>
      </w:r>
      <w:r>
        <w:rPr/>
        <w:t>䙯湴⁦</w:t>
      </w:r>
      <w:r>
        <w:rPr/>
        <w:t>楬攠瑯⁢攠畳敤⁦</w:t>
      </w:r>
      <w:r>
        <w:rPr/>
        <w:t>潲⁰物湴敲⁴祰攠㤍</w:t>
      </w:r>
      <w:r>
        <w:rPr/>
        <w:t>਍੉</w:t>
      </w:r>
      <w:r>
        <w:rPr/>
        <w:t>湩琠㴠履♬く履</w:t>
      </w:r>
      <w:r>
        <w:rPr/>
        <w:t>⠱</w:t>
      </w:r>
      <w:r>
        <w:rPr/>
        <w:t>啜攨猠⸮⸉瑨攠楮楴楡汩穡瑩潮⁳瑲楮朠睨楣栠睩汬⁢攍</w:t>
      </w:r>
      <w:r>
        <w:rPr/>
        <w:t>ਉउॵ</w:t>
      </w:r>
      <w:r>
        <w:rPr/>
        <w:t>獥搠瑯⁳敬散琠瑨攠汯慤敤⁦</w:t>
      </w:r>
      <w:r>
        <w:rPr/>
        <w:t>潮琠景爠灲楮瑥爍</w:t>
      </w:r>
      <w:r>
        <w:rPr/>
        <w:t>ਉउॴ</w:t>
      </w:r>
      <w:r>
        <w:rPr/>
        <w:t>祰攠㤍</w:t>
      </w:r>
      <w:r>
        <w:rPr/>
        <w:t>਍੐</w:t>
      </w:r>
      <w:r>
        <w:rPr/>
        <w:t>潲琠㴠汰琱</w:t>
      </w:r>
      <w:r>
        <w:rPr/>
        <w:t>उॴ</w:t>
      </w:r>
      <w:r>
        <w:rPr/>
        <w:t>桥⁤敦慵汴⁦</w:t>
      </w:r>
      <w:r>
        <w:rPr/>
        <w:t>潲⁴桥⁰物湴敲⁰潲琠畳敤</w:t>
      </w:r>
      <w:r>
        <w:rPr/>
        <w:t>ഊഊ</w:t>
      </w:r>
      <w:r>
        <w:rPr/>
        <w:t>汰琱‽ 摥瘯汰ㄉ</w:t>
      </w:r>
      <w:r>
        <w:rPr/>
        <w:t>उ</w:t>
      </w:r>
      <w:r>
        <w:rPr/>
        <w:t>灡瑨猠景爠瑨攠灲楮瑥爠灯牴猠</w:t>
      </w:r>
      <w:r>
        <w:rPr/>
        <w:t>⡯</w:t>
      </w:r>
      <w:r>
        <w:rPr/>
        <w:t>湬礠景爠啎䥘⤍</w:t>
      </w:r>
      <w:r>
        <w:rPr/>
        <w:t>੬</w:t>
      </w:r>
      <w:r>
        <w:rPr/>
        <w:t>灴㈠㴠籬灲</w:t>
      </w:r>
      <w:r>
        <w:rPr/>
        <w:t>उ९</w:t>
      </w:r>
      <w:r>
        <w:rPr/>
        <w:t>爠捯浭慮搠瑯⁰楰攠瑯</w:t>
      </w:r>
      <w:r>
        <w:rPr/>
        <w:t>ഊഊ</w:t>
      </w:r>
      <w:r>
        <w:rPr/>
        <w:t>㤮⁁畸楬楡特⁐牯捥獳潲⁁倸」</w:t>
      </w:r>
      <w:r>
        <w:rPr/>
        <w:t>ਭ</w:t>
      </w:r>
      <w:r>
        <w:rPr/>
        <w:t>ⴭⴭⴭⴭⴭⴭⴭⴭⴭⴭⴭⴭⴭ</w:t>
      </w:r>
      <w:r>
        <w:rPr/>
        <w:t>ഊഊ</w:t>
      </w:r>
      <w:r>
        <w:rPr/>
        <w:t>周攠䅐㠰⁤潥猠慬氠灲楮瑥爠桡湤汩湧⸠啳慧攠楳⁴桥⁳慭攠慳</w:t>
      </w:r>
      <w:r>
        <w:rPr/>
        <w:t>⁩渠䅐䰲</w:t>
      </w:r>
      <w:r>
        <w:rPr/>
        <w:t>Ⱐ</w:t>
      </w:r>
      <w:r>
        <w:rPr/>
        <w:t>䤠桯灥⸍</w:t>
      </w:r>
      <w:r>
        <w:rPr/>
        <w:t>ੈ</w:t>
      </w:r>
      <w:r>
        <w:rPr/>
        <w:t>敲攠慲攠瑨攠癡汵敳⁷桩捨⁣慮⁢攠慳獩杮敤⁴漠瑨攠獨慲敤⁶慲楡扬攬⁯灥湥損</w:t>
      </w:r>
      <w:r>
        <w:rPr/>
        <w:t>੷</w:t>
      </w:r>
      <w:r>
        <w:rPr/>
        <w:t>楴栠∸〠道噏‧癡爧∺</w:t>
      </w:r>
      <w:r>
        <w:rPr/>
        <w:t>ഊഊ</w:t>
      </w:r>
      <w:r>
        <w:rPr/>
        <w:t>〉䥮楴楡汩穥猠瑨攠摥晡畬琠䥂䴠灲楮瑥爍</w:t>
      </w:r>
      <w:r>
        <w:rPr/>
        <w:t>ਰ‰॓</w:t>
      </w:r>
      <w:r>
        <w:rPr/>
        <w:t>整猠瑨攠摥晡畬琠䥂䴠灲楮瑥爬⁢畴⁭慫敳⁮漠楮楴楡汩穡瑩潮</w:t>
      </w:r>
      <w:r>
        <w:rPr/>
        <w:t>ഊ</w:t>
      </w:r>
      <w:r>
        <w:rPr/>
        <w:t>〠ㄉ䥮楴楡汩穥猠慮礠灲敶楯畳汹⁳敬散瑥搠灲楮瑥爍</w:t>
      </w:r>
      <w:r>
        <w:rPr/>
        <w:t>ਰ′॔</w:t>
      </w:r>
      <w:r>
        <w:rPr/>
        <w:t>敳瑳⁴桥⁰物湴敲⁳瑡瑵猍</w:t>
      </w:r>
      <w:r>
        <w:rPr/>
        <w:t>ਉ††</w:t>
      </w:r>
      <w:r>
        <w:rPr/>
        <w:t>䅬氠瑨敳攠癡汵敳⁷楬氠牥瑵牮⁴桥⁰物湴敲⁳瑡瑵猠批瑥⁡琠瑨攍</w:t>
      </w:r>
      <w:r>
        <w:rPr/>
        <w:t>ਉ††</w:t>
      </w:r>
      <w:r>
        <w:rPr/>
        <w:t>湥硴⁲敡摩湧⁯映瑨攠獨慲敤⁶慲楡扬攺</w:t>
      </w:r>
      <w:r>
        <w:rPr/>
        <w:t>ഊठ†‰</w:t>
      </w:r>
      <w:r>
        <w:rPr/>
        <w:t>〰〠〰〱 ㄩ</w:t>
      </w:r>
      <w:r>
        <w:rPr/>
        <w:t>॔</w:t>
      </w:r>
      <w:r>
        <w:rPr/>
        <w:t>業敯畴</w:t>
      </w:r>
      <w:r>
        <w:rPr/>
        <w:t>ഊठ†‰</w:t>
      </w:r>
      <w:r>
        <w:rPr/>
        <w:t>〰〠㄰〰 㠩</w:t>
      </w:r>
      <w:r>
        <w:rPr/>
        <w:t>ॉ</w:t>
      </w:r>
      <w:r>
        <w:rPr/>
        <w:t>⽏⁥牲潲</w:t>
      </w:r>
      <w:r>
        <w:rPr/>
        <w:t>ഊठ†‰</w:t>
      </w:r>
      <w:r>
        <w:rPr/>
        <w:t>〰ㄠ〰〰 ㄶ⤉偲楮瑥爠楳⁳敬散瑥損</w:t>
      </w:r>
      <w:r>
        <w:rPr/>
        <w:t>ਉ††</w:t>
      </w:r>
      <w:r>
        <w:rPr/>
        <w:t>〰㄰‰〰〠</w:t>
      </w:r>
      <w:r>
        <w:rPr/>
        <w:t>⠳</w:t>
      </w:r>
      <w:r>
        <w:rPr/>
        <w:t>㈩</w:t>
      </w:r>
      <w:r>
        <w:rPr/>
        <w:t>ॅ</w:t>
      </w:r>
      <w:r>
        <w:rPr/>
        <w:t>湤⁯映灡灥爍</w:t>
      </w:r>
      <w:r>
        <w:rPr/>
        <w:t>ਉ††</w:t>
      </w:r>
      <w:r>
        <w:rPr/>
        <w:t>〱〰‰〰〠</w:t>
      </w:r>
      <w:r>
        <w:rPr/>
        <w:t>⠶</w:t>
      </w:r>
      <w:r>
        <w:rPr/>
        <w:t>㐩</w:t>
      </w:r>
      <w:r>
        <w:rPr/>
        <w:t>ु</w:t>
      </w:r>
      <w:r>
        <w:rPr/>
        <w:t>捫湯睬敤来</w:t>
      </w:r>
      <w:r>
        <w:rPr/>
        <w:t>ഊठ†‱</w:t>
      </w:r>
      <w:r>
        <w:rPr/>
        <w:t>〰〠〰〰 ㄲ㠩</w:t>
      </w:r>
      <w:r>
        <w:rPr/>
        <w:t>ॐ</w:t>
      </w:r>
      <w:r>
        <w:rPr/>
        <w:t>物湴敲</w:t>
      </w:r>
      <w:r>
        <w:rPr/>
        <w:t>⁩猠睡楴楮服</w:t>
      </w:r>
      <w:r>
        <w:rPr/>
        <w:t>਱॓</w:t>
      </w:r>
      <w:r>
        <w:rPr/>
        <w:t>整猠瑨攠䥂䴠灲楮瑥爠睩瑨⁡⁬潡摡扬攠景湴</w:t>
      </w:r>
      <w:r>
        <w:rPr/>
        <w:t>ഊ఍਍ਲु</w:t>
      </w:r>
      <w:r>
        <w:rPr/>
        <w:t>獫猠景爠瑨攠捵牲敮瑬礠獥汥捴敤⁰物湴敲⁰潲琍</w:t>
      </w:r>
      <w:r>
        <w:rPr/>
        <w:t>ਲ⁮॓</w:t>
      </w:r>
      <w:r>
        <w:rPr/>
        <w:t>敬散瑳⁡⁮敷⁰物湴敲⁰潲琠</w:t>
      </w:r>
      <w:r>
        <w:rPr/>
        <w:t>⡮‽‱⸮</w:t>
      </w:r>
      <w:r>
        <w:rPr/>
        <w:t>㌩</w:t>
      </w:r>
      <w:r>
        <w:rPr/>
        <w:t>ഊ</w:t>
      </w:r>
      <w:r>
        <w:rPr/>
        <w:t>㈠〉䍬潳敳⁴桥⁰物湴敲⁤敶楣攠</w:t>
      </w:r>
      <w:r>
        <w:rPr/>
        <w:t>⡯</w:t>
      </w:r>
      <w:r>
        <w:rPr/>
        <w:t>湬礠湥捥獳慲礠畮摥爠啎䥘⤍</w:t>
      </w:r>
      <w:r>
        <w:rPr/>
        <w:t>ਲ਼॓</w:t>
      </w:r>
      <w:r>
        <w:rPr/>
        <w:t>整猠ㄳ㈠捨慲慣瑥牳⁰敲⁬楮攠</w:t>
      </w:r>
      <w:r>
        <w:rPr/>
        <w:t>⡮</w:t>
      </w:r>
      <w:r>
        <w:rPr/>
        <w:t>潴⁵獥搠桥牥⤍</w:t>
      </w:r>
      <w:r>
        <w:rPr/>
        <w:t>ਲ਼⁮॓</w:t>
      </w:r>
      <w:r>
        <w:rPr/>
        <w:t>整猠渠捨慲慣瑥牳⁰敲⁬楮攠</w:t>
      </w:r>
      <w:r>
        <w:rPr/>
        <w:t>⡮</w:t>
      </w:r>
      <w:r>
        <w:rPr/>
        <w:t>潴⁵獥搠桥牥⤍</w:t>
      </w:r>
      <w:r>
        <w:rPr/>
        <w:t>਴॓</w:t>
      </w:r>
      <w:r>
        <w:rPr/>
        <w:t>整猠瑨攠䥂䴧猠㔱㠲⁰物湴敲⁷楴栠睩摥爠景湴</w:t>
      </w:r>
      <w:r>
        <w:rPr/>
        <w:t>ഊ</w:t>
      </w:r>
      <w:r>
        <w:rPr/>
        <w:t>㔉卥瑳⁴桥⁉䉍❳⁇剁䙔剁堠灲楮瑥爠睩瑨⁯瑨敲⁧</w:t>
      </w:r>
      <w:r>
        <w:rPr/>
        <w:t>牡灨楣⁥獣慰攍</w:t>
      </w:r>
      <w:r>
        <w:rPr/>
        <w:t>ਸ਼॓</w:t>
      </w:r>
      <w:r>
        <w:rPr/>
        <w:t>整猠瑨攠䥂䴧猠㌸㔲</w:t>
      </w:r>
      <w:r>
        <w:rPr/>
        <w:t>ⴲ⁰</w:t>
      </w:r>
      <w:r>
        <w:rPr/>
        <w:t>物湴敲⁷楴栠湡牲潷敲⁦潮琍</w:t>
      </w:r>
      <w:r>
        <w:rPr/>
        <w:t>਷॓</w:t>
      </w:r>
      <w:r>
        <w:rPr/>
        <w:t>整猠愠灲楮瑥爠睩瑨⁩浰汥浥湴敤⁁偌⁦潮琬⁉䉍‵㈰㈍</w:t>
      </w:r>
      <w:r>
        <w:rPr/>
        <w:t>ਸ॓</w:t>
      </w:r>
      <w:r>
        <w:rPr/>
        <w:t>整猠愠灲楮瑥爠睩瑨⁩浰汥浥湴敤⁁偌⁦潮琬⁮敥摳⁥獣慰攠獥煵敮捥猍</w:t>
      </w:r>
      <w:r>
        <w:rPr/>
        <w:t>ਉ</w:t>
      </w:r>
      <w:r>
        <w:rPr/>
        <w:t>瑯⁰物湴⁡汬⁣潤敳⁣潲牥捴礠瑲慮獰慲敮琍</w:t>
      </w:r>
      <w:r>
        <w:rPr/>
        <w:t>ਹ॓</w:t>
      </w:r>
      <w:r>
        <w:rPr/>
        <w:t>整猠愠灲楮瑥爬⁷桯獥⁦</w:t>
      </w:r>
      <w:r>
        <w:rPr/>
        <w:t>潮琠楳⁬潡摡扬攠慮搠摥晩湥搠楮⁁偌⹉义⁡湤</w:t>
      </w:r>
      <w:r>
        <w:rPr/>
        <w:t>ഊॷ</w:t>
      </w:r>
      <w:r>
        <w:rPr/>
        <w:t>桯獥</w:t>
      </w:r>
      <w:r>
        <w:rPr/>
        <w:t>⁩湩瑩慬楺慴楯渠獥煵敮捥⁣慮⁡汳漠扥⁤敦楮敤⁩渠䅐䰮䥎䤍</w:t>
      </w:r>
      <w:r>
        <w:rPr/>
        <w:t>੃</w:t>
      </w:r>
      <w:r>
        <w:rPr/>
        <w:t>桡牡捴敲⁶散瑯爉周楳⁳瑲楮朠睩汬⁢攠灲楮瑥損</w:t>
      </w:r>
      <w:r>
        <w:rPr/>
        <w:t>੃</w:t>
      </w:r>
      <w:r>
        <w:rPr/>
        <w:t>桡牡捴敲⁭慴物砉周楳⁭慴物砠睩汬⁢攠灲楮瑥搬⁥慣栠牯眠楮⁡⁮敷⁬楮攍</w:t>
      </w:r>
      <w:r>
        <w:rPr/>
        <w:t>਍੓</w:t>
      </w:r>
      <w:r>
        <w:rPr/>
        <w:t>整瑩湧⁡⁷牯湧⁶慬略⁲敳畬瑳</w:t>
      </w:r>
      <w:r>
        <w:rPr/>
        <w:t>⁩渠瑨攠牥瑵牮⁣潤攠</w:t>
      </w:r>
      <w:r>
        <w:rPr>
          <w:rtl w:val="true"/>
        </w:rPr>
        <w:t>ﴱ</w:t>
      </w:r>
      <w:r>
        <w:rPr/>
        <w:t>⁯</w:t>
      </w:r>
      <w:r>
        <w:rPr/>
        <w:t>爠</w:t>
      </w:r>
      <w:r>
        <w:rPr>
          <w:rtl w:val="true"/>
        </w:rPr>
        <w:t>ﴲ</w:t>
      </w:r>
      <w:r>
        <w:rPr/>
        <w:t>⸠</w:t>
      </w:r>
      <w:r>
        <w:rPr/>
        <w:t>䅣捥灴敤⁣慬汳</w:t>
      </w:r>
      <w:r>
        <w:rPr/>
        <w:t>ഊ</w:t>
      </w:r>
      <w:r>
        <w:rPr/>
        <w:t>睩汬⁲整畲渠愠〠數捥灴⁦</w:t>
      </w:r>
      <w:r>
        <w:rPr/>
        <w:t>潲⁴桥⁦</w:t>
      </w:r>
      <w:r>
        <w:rPr/>
        <w:t>畮捴楯渠〠慮搠㈮</w:t>
      </w:r>
      <w:r>
        <w:rPr/>
        <w:t>ഊഊ</w:t>
      </w:r>
      <w:r>
        <w:rPr/>
        <w:t>䄮⁌慹潵琠潦⁴桥⁫敹扯慲搠摥晩湩瑩潮⁦</w:t>
      </w:r>
      <w:r>
        <w:rPr/>
        <w:t>楬敳</w:t>
      </w:r>
      <w:r>
        <w:rPr/>
        <w:t>‪⹋䕙</w:t>
      </w:r>
      <w:r>
        <w:rPr/>
        <w:t>ഊ</w:t>
      </w:r>
      <w:r>
        <w:rPr/>
        <w:t>ⴭⴭⴭⴭⴭⴭⴭⴭⴭⴭⴭⴭⴭⴭⴭⴭⴭⴭⴭⴭⴭⴭⴭⴭ</w:t>
      </w:r>
      <w:r>
        <w:rPr/>
        <w:t>ഊഊ</w:t>
      </w:r>
      <w:r>
        <w:rPr/>
        <w:t>周攠⨮䭅夠晩汥猠慲攠潲条湩穥搠慳‴⁰慲瑳⁯映ㄲ㠠睯牤猠橵獴⁡猠瑨攠瑡扬攍</w:t>
      </w:r>
      <w:r>
        <w:rPr/>
        <w:t>ਢ</w:t>
      </w:r>
      <w:r>
        <w:rPr/>
        <w:t>數瑟瑡戢</w:t>
      </w:r>
      <w:r>
        <w:rPr/>
        <w:t>⁩渠䅐䰮䍃⸠䥮⁦</w:t>
      </w:r>
      <w:r>
        <w:rPr/>
        <w:t>慣琠睩汬⁴桥</w:t>
      </w:r>
      <w:r>
        <w:rPr/>
        <w:t>‪⹋䕙⁦</w:t>
      </w:r>
      <w:r>
        <w:rPr/>
        <w:t>楬攠扥⁲敡搠摩牥捴汹</w:t>
      </w:r>
      <w:r>
        <w:rPr/>
        <w:t>⁩湴漠瑨楳</w:t>
      </w:r>
      <w:r>
        <w:rPr/>
        <w:t>ഊ</w:t>
      </w:r>
      <w:r>
        <w:rPr/>
        <w:t>瑡扬攠批⁴桥•楮楴∠晵湣瑩潮⸠周攠獣慮捯摥</w:t>
      </w:r>
      <w:r>
        <w:rPr/>
        <w:t>⁩猠瑨攠楮摥砠楮瑯⁥慣栠潦⁴桩猍</w:t>
      </w:r>
      <w:r>
        <w:rPr/>
        <w:t>਴⁴</w:t>
      </w:r>
      <w:r>
        <w:rPr/>
        <w:t>慢汥献</w:t>
      </w:r>
      <w:r>
        <w:rPr/>
        <w:t>ഊഊ</w:t>
      </w:r>
      <w:r>
        <w:rPr/>
        <w:t>周攠晩牳琠ㄲ㠠睯牤猠慲攠景爠畮獨楦瑥搠捨慲慣瑥牳</w:t>
      </w:r>
      <w:r>
        <w:rPr/>
        <w:t>Ⱐ</w:t>
      </w:r>
      <w:r>
        <w:rPr/>
        <w:t>瑨攠獥捯湤⁦</w:t>
      </w:r>
      <w:r>
        <w:rPr/>
        <w:t>潲⁳桩晴敤</w:t>
      </w:r>
      <w:r>
        <w:rPr/>
        <w:t>Ⰽ</w:t>
      </w:r>
      <w:r>
        <w:rPr/>
        <w:t>ੴ</w:t>
      </w:r>
      <w:r>
        <w:rPr/>
        <w:t>桥⁴桩牤⁦</w:t>
      </w:r>
      <w:r>
        <w:rPr/>
        <w:t>潲⁣桡牡捴敲猠睩瑨⁣瑲氠步礠桥汤⁤潷測⁡湤⁴桥⁦</w:t>
      </w:r>
      <w:r>
        <w:rPr/>
        <w:t>潵牴栠景爍</w:t>
      </w:r>
      <w:r>
        <w:rPr/>
        <w:t>ੴ</w:t>
      </w:r>
      <w:r>
        <w:rPr/>
        <w:t>桯獥⁷楴栠瑨攠慬琠步礮</w:t>
      </w:r>
      <w:r>
        <w:rPr/>
        <w:t>ഊഊ</w:t>
      </w:r>
      <w:r>
        <w:rPr/>
        <w:t>䅬氠瑡扬敳⁷楬氠扥⁵獥搠楮⁦</w:t>
      </w:r>
      <w:r>
        <w:rPr/>
        <w:t>畬氠楦⁹潵⁤敦楮攠瑨攠步祢潡牤⁴祰攠慳⁁偌㈮⁉昍</w:t>
      </w:r>
      <w:r>
        <w:rPr/>
        <w:t>੹</w:t>
      </w:r>
      <w:r>
        <w:rPr/>
        <w:t>潵⁤敦楮攠瑨攠步祢潡牤⁴祰攠慳⁌佃䅌</w:t>
      </w:r>
      <w:r>
        <w:rPr/>
        <w:t>Ⱐ</w:t>
      </w:r>
      <w:r>
        <w:rPr/>
        <w:t>睨楣栠楳⁡汳漠瑨攠摥晡畬琬⁯湬礠瑨潳攍</w:t>
      </w:r>
      <w:r>
        <w:rPr/>
        <w:t>ੳ</w:t>
      </w:r>
      <w:r>
        <w:rPr/>
        <w:t>捡湣潤敳⁷楬氠扥⁬潯步搠異⁷桩捨⁡牥⁮潲浡汬礠畮摥晩湥搠晲潭⁴桥⁳瑡湤慲損</w:t>
      </w:r>
      <w:r>
        <w:rPr/>
        <w:t>੫</w:t>
      </w:r>
      <w:r>
        <w:rPr/>
        <w:t>敹扯慲搠桡湤汥爠䭅奂⹃位⁯爠敱畩癡汥湴⸠周楳</w:t>
      </w:r>
      <w:r>
        <w:rPr/>
        <w:t>⁩猠瑨攠扥獴⁦</w:t>
      </w:r>
      <w:r>
        <w:rPr/>
        <w:t>潲⁡汬⁣潵湴物敳</w:t>
      </w:r>
      <w:r>
        <w:rPr/>
        <w:t>ഊ</w:t>
      </w:r>
      <w:r>
        <w:rPr/>
        <w:t>瑨慴⁵獥⁡⁤楦晥牥湴⁫敹扯慲搠污祯畴⁦</w:t>
      </w:r>
      <w:r>
        <w:rPr/>
        <w:t>牯洠啓䄠灡牴楣畬慲汹</w:t>
      </w:r>
      <w:r>
        <w:rPr/>
        <w:t>⁩映瑨敲攠數楳瑳</w:t>
      </w:r>
      <w:r>
        <w:rPr/>
        <w:t>ഊ</w:t>
      </w:r>
      <w:r>
        <w:rPr/>
        <w:t>摥慤⁫敹猠楮⁴桡琠污祯畴⸠周潳攠步祳⁣慮湯琠扥⁤敦楮敤⁷楴栠瑨攠步祢潡牤⁴祰攍</w:t>
      </w:r>
      <w:r>
        <w:rPr/>
        <w:t>ੁ</w:t>
      </w:r>
      <w:r>
        <w:rPr/>
        <w:t>偌㈮⁔桥牥</w:t>
      </w:r>
      <w:r>
        <w:rPr/>
        <w:t>⁩琠楳⁯湬礠灯獳楢汥⁴漠摥晩湥⁲敡氠捨慲慣瑥牳⸍</w:t>
      </w:r>
      <w:r>
        <w:rPr/>
        <w:t>਍੖</w:t>
      </w:r>
      <w:r>
        <w:rPr/>
        <w:t>慬略猠景爠步祢潡牤⁳捡渠捯摥㨍</w:t>
      </w:r>
      <w:r>
        <w:rPr/>
        <w:t>਍ਨ</w:t>
      </w:r>
      <w:r>
        <w:rPr/>
        <w:t>佲楧楮</w:t>
      </w:r>
      <w:r>
        <w:rPr/>
        <w:t>⁩猠剡汦⁂牯睮❳⁉湴敲牵灴⁬楳琠睩瑨⁳潭攠浩湯爠捨慮来猠批⁭攩</w:t>
      </w:r>
      <w:r>
        <w:rPr/>
        <w:t>ഊഊ</w:t>
      </w:r>
      <w:r>
        <w:rPr/>
        <w:t>卣慮捯摥⁕匉</w:t>
      </w:r>
      <w:r>
        <w:rPr/>
        <w:t>ु</w:t>
      </w:r>
      <w:r>
        <w:rPr/>
        <w:t>偌㉟啓</w:t>
      </w:r>
      <w:r>
        <w:rPr/>
        <w:t>उ</w:t>
      </w:r>
      <w:r>
        <w:rPr/>
        <w:t>䅐䰲彇刉</w:t>
      </w:r>
      <w:r>
        <w:rPr/>
        <w:t>ु</w:t>
      </w:r>
      <w:r>
        <w:rPr/>
        <w:t>偌㉟䙒</w:t>
      </w:r>
      <w:r>
        <w:rPr/>
        <w:t>ഊ</w:t>
      </w:r>
      <w:r>
        <w:rPr/>
        <w:t>ⴭⴭⴭⴭⴭⴭⴭⴭⴭⴭⴭⴭⴭⴭⴭⴭⴭⴭⴭⴭⴭⴭⴭⴭⴭⴭⴭⴭⴭⴭⴭⴭⴍ</w:t>
      </w:r>
      <w:r>
        <w:rPr/>
        <w:t>ਠ</w:t>
      </w:r>
      <w:r>
        <w:rPr/>
        <w:t>〱栉䕳按</w:t>
      </w:r>
      <w:r>
        <w:rPr/>
        <w:t>ॅ</w:t>
      </w:r>
      <w:r>
        <w:rPr/>
        <w:t>獣</w:t>
      </w:r>
      <w:r>
        <w:rPr/>
        <w:t>उ</w:t>
      </w:r>
      <w:r>
        <w:rPr/>
        <w:t>䕳按</w:t>
      </w:r>
      <w:r>
        <w:rPr/>
        <w:t>ॅ</w:t>
      </w:r>
      <w:r>
        <w:rPr/>
        <w:t>獣</w:t>
      </w:r>
      <w:r>
        <w:rPr/>
        <w:t>ഊ‰</w:t>
      </w:r>
      <w:r>
        <w:rPr/>
        <w:t>㉨</w:t>
      </w:r>
      <w:r>
        <w:rPr/>
        <w:t>ऱ‡उ</w:t>
      </w:r>
      <w:r>
        <w:rPr/>
        <w:t>ㄠ︉</w:t>
      </w:r>
      <w:r>
        <w:rPr/>
        <w:t>ऱ⃾उ︠</w:t>
      </w:r>
      <w:r>
        <w:rPr/>
        <w:t>ㄍ</w:t>
      </w:r>
      <w:r>
        <w:rPr/>
        <w:t>ਠ</w:t>
      </w:r>
      <w:r>
        <w:rPr/>
        <w:t>〳栉㈠䀉</w:t>
      </w:r>
      <w:r>
        <w:rPr/>
        <w:t>ल⃽उ</w:t>
      </w:r>
      <w:r>
        <w:rPr/>
        <w:t>㈠</w:t>
      </w:r>
      <w:r>
        <w:rPr>
          <w:rtl w:val="true"/>
        </w:rPr>
        <w:t>ﴉ</w:t>
      </w:r>
      <w:r>
        <w:rPr/>
        <w:t>৽′ഊ‰</w:t>
      </w:r>
      <w:r>
        <w:rPr/>
        <w:t>㑨</w:t>
      </w:r>
      <w:r>
        <w:rPr/>
        <w:t>ळ‣उ</w:t>
      </w:r>
      <w:r>
        <w:rPr/>
        <w:t>㌠㰉</w:t>
      </w:r>
      <w:r>
        <w:rPr/>
        <w:t>ळ‼उ</w:t>
      </w:r>
      <w:r>
        <w:rPr/>
        <w:t>㰠㌍</w:t>
      </w:r>
      <w:r>
        <w:rPr/>
        <w:t>ਠ</w:t>
      </w:r>
      <w:r>
        <w:rPr/>
        <w:t>〵栉㐠␉</w:t>
      </w:r>
      <w:r>
        <w:rPr/>
        <w:t>ऴ⃳उ</w:t>
      </w:r>
      <w:r>
        <w:rPr/>
        <w:t>㐠</w:t>
      </w:r>
      <w:r>
        <w:rPr/>
        <w:t>৳‴ഊ‰</w:t>
      </w:r>
      <w:r>
        <w:rPr/>
        <w:t>㙨</w:t>
      </w:r>
      <w:r>
        <w:rPr/>
        <w:t>व‥उ</w:t>
      </w:r>
      <w:r>
        <w:rPr/>
        <w:t>㔠㴉</w:t>
      </w:r>
      <w:r>
        <w:rPr/>
        <w:t>व‽उ</w:t>
      </w:r>
      <w:r>
        <w:rPr/>
        <w:t>㴠㔍</w:t>
      </w:r>
      <w:r>
        <w:rPr/>
        <w:t>ਠ</w:t>
      </w:r>
      <w:r>
        <w:rPr/>
        <w:t>〷栉㘠帉</w:t>
      </w:r>
      <w:r>
        <w:rPr/>
        <w:t>श⃲उ</w:t>
      </w:r>
      <w:r>
        <w:rPr/>
        <w:t>㘠</w:t>
      </w:r>
      <w:r>
        <w:rPr/>
        <w:t>৲‶ഊ‰</w:t>
      </w:r>
      <w:r>
        <w:rPr/>
        <w:t>㡨</w:t>
      </w:r>
      <w:r>
        <w:rPr/>
        <w:t>ष…उ</w:t>
      </w:r>
      <w:r>
        <w:rPr/>
        <w:t>㜠㸉</w:t>
      </w:r>
      <w:r>
        <w:rPr/>
        <w:t>ष‾उ</w:t>
      </w:r>
      <w:r>
        <w:rPr/>
        <w:t>㸠㜍</w:t>
      </w:r>
      <w:r>
        <w:rPr/>
        <w:t>ਠ</w:t>
      </w:r>
      <w:r>
        <w:rPr/>
        <w:t>〹栉㠠⨉</w:t>
      </w:r>
      <w:r>
        <w:rPr/>
        <w:t>स⃴उ</w:t>
      </w:r>
      <w:r>
        <w:rPr/>
        <w:t>㠠</w:t>
      </w:r>
      <w:r>
        <w:rPr/>
        <w:t>৴‸ഊ‰</w:t>
      </w:r>
      <w:r>
        <w:rPr/>
        <w:t>䅨</w:t>
      </w:r>
      <w:r>
        <w:rPr/>
        <w:t>ह उ</w:t>
      </w:r>
      <w:r>
        <w:rPr/>
        <w:t>㤠</w:t>
      </w:r>
      <w:r>
        <w:rPr/>
        <w:t>ह⃫उ</w:t>
      </w:r>
      <w:r>
        <w:rPr/>
        <w:t>㤍</w:t>
      </w:r>
      <w:r>
        <w:rPr/>
        <w:t>ਠ</w:t>
      </w:r>
      <w:r>
        <w:rPr/>
        <w:t>あ栉〠⤉</w:t>
      </w:r>
      <w:r>
        <w:rPr/>
        <w:t>र⁞उ</w:t>
      </w:r>
      <w:r>
        <w:rPr/>
        <w:t>〠帉</w:t>
      </w:r>
      <w:r>
        <w:rPr/>
        <w:t>फ़‰ഊ‰</w:t>
      </w:r>
      <w:r>
        <w:rPr/>
        <w:t>䍨</w:t>
      </w:r>
      <w:r>
        <w:rPr/>
        <w:t>भ उ⬠</w:t>
      </w:r>
      <w:r>
        <w:rPr/>
        <w:t>ⴉ</w:t>
      </w:r>
      <w:r>
        <w:rPr/>
        <w:t>फ</w:t>
      </w:r>
      <w:r>
        <w:rPr/>
        <w:t>‭उ⬠</w:t>
      </w:r>
      <w:r>
        <w:rPr/>
        <w:t>ⴍ</w:t>
      </w:r>
      <w:r>
        <w:rPr/>
        <w:t>ਠ</w:t>
      </w:r>
      <w:r>
        <w:rPr/>
        <w:t>い栉㴠⬉</w:t>
      </w:r>
      <w:r>
        <w:rPr/>
        <w:t>৵⃶उ৵⃶ഊ‰</w:t>
      </w:r>
      <w:r>
        <w:rPr/>
        <w:t>䕨</w:t>
      </w:r>
      <w:r>
        <w:rPr/>
        <w:t>ू</w:t>
      </w:r>
      <w:r>
        <w:rPr/>
        <w:t>慣歳灡捥</w:t>
      </w:r>
      <w:r>
        <w:rPr/>
        <w:t>ू</w:t>
      </w:r>
      <w:r>
        <w:rPr/>
        <w:t>慣歳灡捥</w:t>
      </w:r>
      <w:r>
        <w:rPr/>
        <w:t>ू</w:t>
      </w:r>
      <w:r>
        <w:rPr/>
        <w:t>慣歳灡捥</w:t>
      </w:r>
      <w:r>
        <w:rPr/>
        <w:t>ू</w:t>
      </w:r>
      <w:r>
        <w:rPr/>
        <w:t>慣歳灡捥</w:t>
      </w:r>
      <w:r>
        <w:rPr/>
        <w:t>ഊ‰</w:t>
      </w:r>
      <w:r>
        <w:rPr/>
        <w:t>䙨</w:t>
      </w:r>
      <w:r>
        <w:rPr/>
        <w:t>॔</w:t>
      </w:r>
      <w:r>
        <w:rPr/>
        <w:t>慢</w:t>
      </w:r>
      <w:r>
        <w:rPr/>
        <w:t>उ</w:t>
      </w:r>
      <w:r>
        <w:rPr/>
        <w:t>呡戉</w:t>
      </w:r>
      <w:r>
        <w:rPr/>
        <w:t>॔</w:t>
      </w:r>
      <w:r>
        <w:rPr/>
        <w:t>慢</w:t>
      </w:r>
      <w:r>
        <w:rPr/>
        <w:t>उ</w:t>
      </w:r>
      <w:r>
        <w:rPr/>
        <w:t>呡戍</w:t>
      </w:r>
      <w:r>
        <w:rPr/>
        <w:t>ਠ</w:t>
      </w:r>
      <w:r>
        <w:rPr/>
        <w:t>㄰栉儉</w:t>
      </w:r>
      <w:r>
        <w:rPr/>
        <w:t>॑‿उ</w:t>
      </w:r>
      <w:r>
        <w:rPr/>
        <w:t>儠㼉</w:t>
      </w:r>
      <w:r>
        <w:rPr/>
        <w:t>ु‿ഊ‱</w:t>
      </w:r>
      <w:r>
        <w:rPr/>
        <w:t>ㅨ</w:t>
      </w:r>
      <w:r>
        <w:rPr/>
        <w:t>ॗउ</w:t>
      </w:r>
      <w:r>
        <w:rPr/>
        <w:t>圠契</w:t>
      </w:r>
      <w:r>
        <w:rPr/>
        <w:t>ॗ⃹उ</w:t>
      </w:r>
      <w:r>
        <w:rPr/>
        <w:t>娠懶</w:t>
      </w:r>
      <w:r>
        <w:rPr/>
        <w:t>਌ഊഊ‱</w:t>
      </w:r>
      <w:r>
        <w:rPr/>
        <w:t>㉨</w:t>
      </w:r>
      <w:r>
        <w:rPr/>
        <w:t>ॅउ</w:t>
      </w:r>
      <w:r>
        <w:rPr/>
        <w:t>䔠</w:t>
      </w:r>
      <w:r>
        <w:rPr/>
        <w:t>ॅ⃮उ</w:t>
      </w:r>
      <w:r>
        <w:rPr/>
        <w:t>䔠</w:t>
      </w:r>
      <w:r>
        <w:rPr/>
        <w:t>ਠ</w:t>
      </w:r>
      <w:r>
        <w:rPr/>
        <w:t>ㄳ栉刉</w:t>
      </w:r>
      <w:r>
        <w:rPr/>
        <w:t>⃦॒उ</w:t>
      </w:r>
      <w:r>
        <w:rPr/>
        <w:t>删</w:t>
      </w:r>
      <w:r>
        <w:rPr/>
        <w:t>⃦॒ഊ‱</w:t>
      </w:r>
      <w:r>
        <w:rPr/>
        <w:t>㑨</w:t>
      </w:r>
      <w:r>
        <w:rPr/>
        <w:t>॔उ</w:t>
      </w:r>
      <w:r>
        <w:rPr/>
        <w:t>吠縉</w:t>
      </w:r>
      <w:r>
        <w:rPr/>
        <w:t>॔⁾उ</w:t>
      </w:r>
      <w:r>
        <w:rPr/>
        <w:t>吠縍</w:t>
      </w:r>
      <w:r>
        <w:rPr/>
        <w:t>ਠ</w:t>
      </w:r>
      <w:r>
        <w:rPr/>
        <w:t>ㄵ栉変</w:t>
      </w:r>
      <w:r>
        <w:rPr/>
        <w:t>ख़⃆उ</w:t>
      </w:r>
      <w:r>
        <w:rPr/>
        <w:t>娠옉</w:t>
      </w:r>
      <w:r>
        <w:rPr/>
        <w:t>ख़⃆ഊ‱</w:t>
      </w:r>
      <w:r>
        <w:rPr/>
        <w:t>㙨</w:t>
      </w:r>
      <w:r>
        <w:rPr/>
        <w:t>ॕउ</w:t>
      </w:r>
      <w:r>
        <w:rPr/>
        <w:t>唠윉</w:t>
      </w:r>
      <w:r>
        <w:rPr/>
        <w:t>ॕ⃇उ</w:t>
      </w:r>
      <w:r>
        <w:rPr/>
        <w:t>唠윍</w:t>
      </w:r>
      <w:r>
        <w:rPr/>
        <w:t>ਠ</w:t>
      </w:r>
      <w:r>
        <w:rPr/>
        <w:t>ㄷ栉䤉</w:t>
      </w:r>
      <w:r>
        <w:rPr/>
        <w:t>ॉ⃬उ</w:t>
      </w:r>
      <w:r>
        <w:rPr/>
        <w:t>䤠</w:t>
      </w:r>
      <w:r>
        <w:rPr/>
        <w:t>ॉ⃬ഊ‱</w:t>
      </w:r>
      <w:r>
        <w:rPr/>
        <w:t>㡨</w:t>
      </w:r>
      <w:r>
        <w:rPr/>
        <w:t>ॏउ</w:t>
      </w:r>
      <w:r>
        <w:rPr/>
        <w:t>传</w:t>
      </w:r>
      <w:r>
        <w:rPr/>
        <w:t>ॏ⃪उ</w:t>
      </w:r>
      <w:r>
        <w:rPr/>
        <w:t>传</w:t>
      </w:r>
      <w:r>
        <w:rPr/>
        <w:t>ਠ</w:t>
      </w:r>
      <w:r>
        <w:rPr/>
        <w:t>ㄹ栉倉</w:t>
      </w:r>
      <w:r>
        <w:rPr/>
        <w:t>ॐ</w:t>
      </w:r>
      <w:r>
        <w:rPr/>
        <w:t>‪उ</w:t>
      </w:r>
      <w:r>
        <w:rPr/>
        <w:t>倠⨉</w:t>
      </w:r>
      <w:r>
        <w:rPr/>
        <w:t>ॐ</w:t>
      </w:r>
      <w:r>
        <w:rPr/>
        <w:t>‪ഊ‱</w:t>
      </w:r>
      <w:r>
        <w:rPr/>
        <w:t>䅨</w:t>
      </w:r>
      <w:r>
        <w:rPr/>
        <w:t>ज़⁻उ</w:t>
      </w:r>
      <w:r>
        <w:rPr/>
        <w:t>봠렉</w:t>
      </w:r>
      <w:r>
        <w:rPr/>
        <w:t>ঽ₸उ</w:t>
      </w:r>
      <w:r>
        <w:rPr/>
        <w:t>봠렍</w:t>
      </w:r>
      <w:r>
        <w:rPr/>
        <w:t>ਠ</w:t>
      </w:r>
      <w:r>
        <w:rPr/>
        <w:t>ㅂ栉崠紉</w:t>
      </w:r>
      <w:r>
        <w:rPr/>
        <w:t>৓⃐उ</w:t>
      </w:r>
      <w:r>
        <w:rPr/>
        <w:t>팠퀉</w:t>
      </w:r>
      <w:r>
        <w:rPr/>
        <w:t>৓⃐ഊ‱</w:t>
      </w:r>
      <w:r>
        <w:rPr/>
        <w:t>䍨</w:t>
      </w:r>
      <w:r>
        <w:rPr/>
        <w:t>ॅ</w:t>
      </w:r>
      <w:r>
        <w:rPr/>
        <w:t>湴敲</w:t>
      </w:r>
      <w:r>
        <w:rPr/>
        <w:t>उ</w:t>
      </w:r>
      <w:r>
        <w:rPr/>
        <w:t>䕮瑥爉</w:t>
      </w:r>
      <w:r>
        <w:rPr/>
        <w:t>ॅ</w:t>
      </w:r>
      <w:r>
        <w:rPr/>
        <w:t>湴敲</w:t>
      </w:r>
      <w:r>
        <w:rPr/>
        <w:t>उ</w:t>
      </w:r>
      <w:r>
        <w:rPr/>
        <w:t>䕮瑥爍</w:t>
      </w:r>
      <w:r>
        <w:rPr/>
        <w:t>ਠ</w:t>
      </w:r>
      <w:r>
        <w:rPr/>
        <w:t>ㅄ栉䍴牬</w:t>
      </w:r>
      <w:r>
        <w:rPr/>
        <w:t>उ</w:t>
      </w:r>
      <w:r>
        <w:rPr/>
        <w:t>湯琠畳敤</w:t>
      </w:r>
      <w:r>
        <w:rPr/>
        <w:t>८</w:t>
      </w:r>
      <w:r>
        <w:rPr/>
        <w:t>潴⁵獥搉湯琠畳敤</w:t>
      </w:r>
      <w:r>
        <w:rPr/>
        <w:t>ഊ‱</w:t>
      </w:r>
      <w:r>
        <w:rPr/>
        <w:t>䕨</w:t>
      </w:r>
      <w:r>
        <w:rPr/>
        <w:t>ुउ</w:t>
      </w:r>
      <w:r>
        <w:rPr/>
        <w:t>䄠</w:t>
      </w:r>
      <w:r>
        <w:rPr/>
        <w:t>ु⃠उ</w:t>
      </w:r>
      <w:r>
        <w:rPr/>
        <w:t>儠</w:t>
      </w:r>
      <w:r>
        <w:rPr/>
        <w:t>ਠ</w:t>
      </w:r>
      <w:r>
        <w:rPr/>
        <w:t>ㅆ栉匉</w:t>
      </w:r>
      <w:r>
        <w:rPr/>
        <w:t>॓₩उ</w:t>
      </w:r>
      <w:r>
        <w:rPr/>
        <w:t>匠</w:t>
      </w:r>
      <w:r>
        <w:rPr/>
        <w:t>꤉॓₩ഊ′</w:t>
      </w:r>
      <w:r>
        <w:rPr/>
        <w:t>と</w:t>
      </w:r>
      <w:r>
        <w:rPr/>
        <w:t>ॄउ</w:t>
      </w:r>
      <w:r>
        <w:rPr/>
        <w:t>䐠븉</w:t>
      </w:r>
      <w:r>
        <w:rPr/>
        <w:t>ॄ₾उ</w:t>
      </w:r>
      <w:r>
        <w:rPr/>
        <w:t>䐠븍</w:t>
      </w:r>
      <w:r>
        <w:rPr/>
        <w:t>ਠ</w:t>
      </w:r>
      <w:r>
        <w:rPr/>
        <w:t>㈱栉䘉</w:t>
      </w:r>
      <w:r>
        <w:rPr/>
        <w:t>ॆ उ</w:t>
      </w:r>
      <w:r>
        <w:rPr/>
        <w:t>䘠弉</w:t>
      </w:r>
      <w:r>
        <w:rPr/>
        <w:t>ॆ ഊ′</w:t>
      </w:r>
      <w:r>
        <w:rPr/>
        <w:t>㉨</w:t>
      </w:r>
      <w:r>
        <w:rPr/>
        <w:t>ेउ</w:t>
      </w:r>
      <w:r>
        <w:rPr/>
        <w:t>䜠뜉</w:t>
      </w:r>
      <w:r>
        <w:rPr/>
        <w:t>े₷उ</w:t>
      </w:r>
      <w:r>
        <w:rPr/>
        <w:t>䜠뜍</w:t>
      </w:r>
      <w:r>
        <w:rPr/>
        <w:t>ਠ</w:t>
      </w:r>
      <w:r>
        <w:rPr/>
        <w:t>㈳栉䠉</w:t>
      </w:r>
      <w:r>
        <w:rPr/>
        <w:t>ै₶उ</w:t>
      </w:r>
      <w:r>
        <w:rPr/>
        <w:t>䠠똉</w:t>
      </w:r>
      <w:r>
        <w:rPr/>
        <w:t>ै₶ഊ′</w:t>
      </w:r>
      <w:r>
        <w:rPr/>
        <w:t>㑨</w:t>
      </w:r>
      <w:r>
        <w:rPr/>
        <w:t>ॊउ</w:t>
      </w:r>
      <w:r>
        <w:rPr/>
        <w:t>䨠</w:t>
      </w:r>
      <w:r>
        <w:rPr/>
        <w:t>ॊ⃸उ</w:t>
      </w:r>
      <w:r>
        <w:rPr/>
        <w:t>䨠</w:t>
      </w:r>
      <w:r>
        <w:rPr/>
        <w:t>ਠ</w:t>
      </w:r>
      <w:r>
        <w:rPr/>
        <w:t>㈵栉䬉</w:t>
      </w:r>
      <w:r>
        <w:rPr/>
        <w:t>ो‧उ</w:t>
      </w:r>
      <w:r>
        <w:rPr/>
        <w:t>䬠✉</w:t>
      </w:r>
      <w:r>
        <w:rPr/>
        <w:t>ो‧ഊ′</w:t>
      </w:r>
      <w:r>
        <w:rPr/>
        <w:t>㙨</w:t>
      </w:r>
      <w:r>
        <w:rPr/>
        <w:t>ौउ</w:t>
      </w:r>
      <w:r>
        <w:rPr/>
        <w:t>䰠选</w:t>
      </w:r>
      <w:r>
        <w:rPr/>
        <w:t>ौ</w:t>
      </w:r>
      <w:r>
        <w:rPr/>
        <w:t>ₐ</w:t>
      </w:r>
      <w:r>
        <w:rPr/>
        <w:t>उ</w:t>
      </w:r>
      <w:r>
        <w:rPr/>
        <w:t>䰠逍</w:t>
      </w:r>
      <w:r>
        <w:rPr/>
        <w:t>ਠ</w:t>
      </w:r>
      <w:r>
        <w:rPr/>
        <w:t>㈷栉㬠㨉</w:t>
      </w:r>
      <w:r>
        <w:rPr/>
        <w:t>ज़ उ</w:t>
      </w:r>
      <w:r>
        <w:rPr/>
        <w:t>嬠</w:t>
      </w:r>
      <w:r>
        <w:rPr/>
        <w:t>⠉</w:t>
      </w:r>
      <w:r>
        <w:rPr/>
        <w:t>्⁼ഊ′</w:t>
      </w:r>
      <w:r>
        <w:rPr/>
        <w:t>㡨</w:t>
      </w:r>
      <w:r>
        <w:rPr/>
        <w:t>ध•उ</w:t>
      </w:r>
      <w:r>
        <w:rPr/>
        <w:t>崠⤉</w:t>
      </w:r>
      <w:r>
        <w:rPr/>
        <w:t>ढ़</w:t>
      </w:r>
      <w:r>
        <w:rPr/>
        <w:t> उ</w:t>
      </w:r>
      <w:r>
        <w:rPr/>
        <w:t>嬠</w:t>
      </w:r>
      <w:r>
        <w:rPr/>
        <w:t>⠍</w:t>
      </w:r>
      <w:r>
        <w:rPr/>
        <w:t>ਠ</w:t>
      </w:r>
      <w:r>
        <w:rPr/>
        <w:t>㈹栉怠縉</w:t>
      </w:r>
      <w:r>
        <w:rPr/>
        <w:t>৘⃕उ</w:t>
      </w:r>
      <w:r>
        <w:rPr/>
        <w:t>픉</w:t>
      </w:r>
      <w:r>
        <w:rPr/>
        <w:t>৘⃕ഊ′</w:t>
      </w:r>
      <w:r>
        <w:rPr/>
        <w:t>䅨</w:t>
      </w:r>
      <w:r>
        <w:rPr/>
        <w:t>ौ</w:t>
      </w:r>
      <w:r>
        <w:rPr/>
        <w:t>敦琠卨楦琉湯琠畳敤</w:t>
      </w:r>
      <w:r>
        <w:rPr/>
        <w:t>८</w:t>
      </w:r>
      <w:r>
        <w:rPr/>
        <w:t>潴⁵獥搉湯琠畳敤</w:t>
      </w:r>
      <w:r>
        <w:rPr/>
        <w:t>ഊ′</w:t>
      </w:r>
      <w:r>
        <w:rPr/>
        <w:t>䉨</w:t>
      </w:r>
      <w:r>
        <w:rPr/>
        <w:t>ड़⁼उ</w:t>
      </w:r>
      <w:r>
        <w:rPr/>
        <w:t>켠턉</w:t>
      </w:r>
      <w:r>
        <w:rPr/>
        <w:t>৏⃑उ</w:t>
      </w:r>
      <w:r>
        <w:rPr/>
        <w:t>崠⤍</w:t>
      </w:r>
      <w:r>
        <w:rPr/>
        <w:t>ਠ</w:t>
      </w:r>
      <w:r>
        <w:rPr/>
        <w:t>㉃栉娉</w:t>
      </w:r>
      <w:r>
        <w:rPr/>
        <w:t>ग़⃢उ</w:t>
      </w:r>
      <w:r>
        <w:rPr/>
        <w:t>夠</w:t>
      </w:r>
      <w:r>
        <w:rPr/>
        <w:t>ॗ⃢ഊ′</w:t>
      </w:r>
      <w:r>
        <w:rPr/>
        <w:t>䑨</w:t>
      </w:r>
      <w:r>
        <w:rPr/>
        <w:t>क़उ</w:t>
      </w:r>
      <w:r>
        <w:rPr/>
        <w:t>堠</w:t>
      </w:r>
      <w:r>
        <w:rPr/>
        <w:t>क़⃣उ</w:t>
      </w:r>
      <w:r>
        <w:rPr/>
        <w:t>堠</w:t>
      </w:r>
      <w:r>
        <w:rPr/>
        <w:t>ਠ</w:t>
      </w:r>
      <w:r>
        <w:rPr/>
        <w:t>㉅栉䌉</w:t>
      </w:r>
      <w:r>
        <w:rPr/>
        <w:t>ृ⃯उ</w:t>
      </w:r>
      <w:r>
        <w:rPr/>
        <w:t>䌠</w:t>
      </w:r>
      <w:r>
        <w:rPr/>
        <w:t>ृ⃯ഊ′</w:t>
      </w:r>
      <w:r>
        <w:rPr/>
        <w:t>䙨</w:t>
      </w:r>
      <w:r>
        <w:rPr/>
        <w:t>ॖउ</w:t>
      </w:r>
      <w:r>
        <w:rPr/>
        <w:t>嘠갉</w:t>
      </w:r>
      <w:r>
        <w:rPr/>
        <w:t>ॖ€उ</w:t>
      </w:r>
      <w:r>
        <w:rPr/>
        <w:t>嘠갍</w:t>
      </w:r>
      <w:r>
        <w:rPr/>
        <w:t>ਠ</w:t>
      </w:r>
      <w:r>
        <w:rPr/>
        <w:t>㌰栉䈉</w:t>
      </w:r>
      <w:r>
        <w:rPr/>
        <w:t>ू₝उ</w:t>
      </w:r>
      <w:r>
        <w:rPr/>
        <w:t>䈠鴉</w:t>
      </w:r>
      <w:r>
        <w:rPr/>
        <w:t>ू₝ഊ″</w:t>
      </w:r>
      <w:r>
        <w:rPr/>
        <w:t>ㅨ</w:t>
      </w:r>
      <w:r>
        <w:rPr/>
        <w:t>ॎउ</w:t>
      </w:r>
      <w:r>
        <w:rPr/>
        <w:t>丠頉</w:t>
      </w:r>
      <w:r>
        <w:rPr/>
        <w:t>ॎ</w:t>
      </w:r>
      <w:r>
        <w:rPr/>
        <w:t>ₘ</w:t>
      </w:r>
      <w:r>
        <w:rPr/>
        <w:t>उ</w:t>
      </w:r>
      <w:r>
        <w:rPr/>
        <w:t>丠頍</w:t>
      </w:r>
      <w:r>
        <w:rPr/>
        <w:t>ਠ</w:t>
      </w:r>
      <w:r>
        <w:rPr/>
        <w:t>㌲栉䴉</w:t>
      </w:r>
      <w:r>
        <w:rPr/>
        <w:t>्⁼उ</w:t>
      </w:r>
      <w:r>
        <w:rPr/>
        <w:t>䴠簉</w:t>
      </w:r>
      <w:r>
        <w:rPr/>
        <w:t>৏⃑ഊ″</w:t>
      </w:r>
      <w:r>
        <w:rPr/>
        <w:t>㍨</w:t>
      </w:r>
      <w:r>
        <w:rPr/>
        <w:t>ब‼उ</w:t>
      </w:r>
      <w:r>
        <w:rPr/>
        <w:t>Ⱐ</w:t>
      </w:r>
      <w:r>
        <w:rPr/>
        <w:t>㬉</w:t>
      </w:r>
      <w:r>
        <w:rPr/>
        <w:t>ब※उ</w:t>
      </w:r>
      <w:r>
        <w:rPr/>
        <w:t>Ⱐ</w:t>
      </w:r>
      <w:r>
        <w:rPr/>
        <w:t>㬍</w:t>
      </w:r>
      <w:r>
        <w:rPr/>
        <w:t>ਠ</w:t>
      </w:r>
      <w:r>
        <w:rPr/>
        <w:t>㌴栉⸠㸉</w:t>
      </w:r>
      <w:r>
        <w:rPr/>
        <w:t>म›उ⸠</w:t>
      </w:r>
      <w:r>
        <w:rPr/>
        <w:t>㨉</w:t>
      </w:r>
      <w:r>
        <w:rPr/>
        <w:t>म›ഊ″</w:t>
      </w:r>
      <w:r>
        <w:rPr/>
        <w:t>㕨</w:t>
      </w:r>
      <w:r>
        <w:rPr/>
        <w:t>य‿उ</w:t>
      </w:r>
      <w:r>
        <w:rPr/>
        <w:t>⼠尉</w:t>
      </w:r>
      <w:r>
        <w:rPr/>
        <w:t>य⁜उ</w:t>
      </w:r>
      <w:r>
        <w:rPr/>
        <w:t>⼠對</w:t>
      </w:r>
      <w:r>
        <w:rPr/>
        <w:t>ਠ</w:t>
      </w:r>
      <w:r>
        <w:rPr/>
        <w:t>㌶栉剩杨琠卨楦琉湯琠畳敤</w:t>
      </w:r>
      <w:r>
        <w:rPr/>
        <w:t>८</w:t>
      </w:r>
      <w:r>
        <w:rPr/>
        <w:t>潴⁵獥搉湯琠畳敤</w:t>
      </w:r>
      <w:r>
        <w:rPr/>
        <w:t>ഊ″</w:t>
      </w:r>
      <w:r>
        <w:rPr/>
        <w:t>㝨</w:t>
      </w:r>
      <w:r>
        <w:rPr/>
        <w:t>े</w:t>
      </w:r>
      <w:r>
        <w:rPr/>
        <w:t>牥礪</w:t>
      </w:r>
      <w:r>
        <w:rPr/>
        <w:t>उ৵उਠ</w:t>
      </w:r>
      <w:r>
        <w:rPr/>
        <w:t>㌸栉䅬琉</w:t>
      </w:r>
      <w:r>
        <w:rPr/>
        <w:t>८</w:t>
      </w:r>
      <w:r>
        <w:rPr/>
        <w:t>潴⁵獥搉湯琠畳敤</w:t>
      </w:r>
      <w:r>
        <w:rPr/>
        <w:t>८</w:t>
      </w:r>
      <w:r>
        <w:rPr/>
        <w:t>潴⁵獥損</w:t>
      </w:r>
      <w:r>
        <w:rPr/>
        <w:t>ਠ</w:t>
      </w:r>
      <w:r>
        <w:rPr/>
        <w:t>㌹栉印慣敂慲</w:t>
      </w:r>
      <w:r>
        <w:rPr/>
        <w:t>॓</w:t>
      </w:r>
      <w:r>
        <w:rPr/>
        <w:t>灡捥䉡爉印慣敂慲</w:t>
      </w:r>
      <w:r>
        <w:rPr/>
        <w:t>॓</w:t>
      </w:r>
      <w:r>
        <w:rPr/>
        <w:t>灡捥䉡爍</w:t>
      </w:r>
      <w:r>
        <w:rPr/>
        <w:t>ਠ</w:t>
      </w:r>
      <w:r>
        <w:rPr/>
        <w:t>㍁栉䍡灳䱯捫</w:t>
      </w:r>
      <w:r>
        <w:rPr/>
        <w:t>८</w:t>
      </w:r>
      <w:r>
        <w:rPr/>
        <w:t>潴⁵獥搉湯琠畳敤</w:t>
      </w:r>
      <w:r>
        <w:rPr/>
        <w:t>८</w:t>
      </w:r>
      <w:r>
        <w:rPr/>
        <w:t>潴⁵獥損</w:t>
      </w:r>
      <w:r>
        <w:rPr/>
        <w:t>ਠ</w:t>
      </w:r>
      <w:r>
        <w:rPr/>
        <w:t>㍂栉䘱</w:t>
      </w:r>
      <w:r>
        <w:rPr/>
        <w:t>उ</w:t>
      </w:r>
      <w:r>
        <w:rPr/>
        <w:t>䘱</w:t>
      </w:r>
      <w:r>
        <w:rPr/>
        <w:t>उ</w:t>
      </w:r>
      <w:r>
        <w:rPr/>
        <w:t>䘱</w:t>
      </w:r>
      <w:r>
        <w:rPr/>
        <w:t>उ</w:t>
      </w:r>
      <w:r>
        <w:rPr/>
        <w:t>䘱</w:t>
      </w:r>
      <w:r>
        <w:rPr/>
        <w:t>ഊ″</w:t>
      </w:r>
      <w:r>
        <w:rPr/>
        <w:t>䍨</w:t>
      </w:r>
      <w:r>
        <w:rPr/>
        <w:t>ॆ</w:t>
      </w:r>
      <w:r>
        <w:rPr/>
        <w:t>㈉</w:t>
      </w:r>
      <w:r>
        <w:rPr/>
        <w:t>ॆ</w:t>
      </w:r>
      <w:r>
        <w:rPr/>
        <w:t>㈉</w:t>
      </w:r>
      <w:r>
        <w:rPr/>
        <w:t>ॆ</w:t>
      </w:r>
      <w:r>
        <w:rPr/>
        <w:t>㈉</w:t>
      </w:r>
      <w:r>
        <w:rPr/>
        <w:t>ॆ</w:t>
      </w:r>
      <w:r>
        <w:rPr/>
        <w:t>㈍</w:t>
      </w:r>
      <w:r>
        <w:rPr/>
        <w:t>ਠ</w:t>
      </w:r>
      <w:r>
        <w:rPr/>
        <w:t>㍄栉䘳</w:t>
      </w:r>
      <w:r>
        <w:rPr/>
        <w:t>उ</w:t>
      </w:r>
      <w:r>
        <w:rPr/>
        <w:t>䘳</w:t>
      </w:r>
      <w:r>
        <w:rPr/>
        <w:t>उ</w:t>
      </w:r>
      <w:r>
        <w:rPr/>
        <w:t>䘳</w:t>
      </w:r>
      <w:r>
        <w:rPr/>
        <w:t>उ</w:t>
      </w:r>
      <w:r>
        <w:rPr/>
        <w:t>䘳</w:t>
      </w:r>
      <w:r>
        <w:rPr/>
        <w:t>ഊ″</w:t>
      </w:r>
      <w:r>
        <w:rPr/>
        <w:t>䕨</w:t>
      </w:r>
      <w:r>
        <w:rPr/>
        <w:t>ॆ</w:t>
      </w:r>
      <w:r>
        <w:rPr/>
        <w:t>㐉</w:t>
      </w:r>
      <w:r>
        <w:rPr/>
        <w:t>ॆ</w:t>
      </w:r>
      <w:r>
        <w:rPr/>
        <w:t>㐉</w:t>
      </w:r>
      <w:r>
        <w:rPr/>
        <w:t>ॆ</w:t>
      </w:r>
      <w:r>
        <w:rPr/>
        <w:t>㐉</w:t>
      </w:r>
      <w:r>
        <w:rPr/>
        <w:t>ॆ</w:t>
      </w:r>
      <w:r>
        <w:rPr/>
        <w:t>㐍</w:t>
      </w:r>
      <w:r>
        <w:rPr/>
        <w:t>ਠ</w:t>
      </w:r>
      <w:r>
        <w:rPr/>
        <w:t>㍆栉䘵</w:t>
      </w:r>
      <w:r>
        <w:rPr/>
        <w:t>उ</w:t>
      </w:r>
      <w:r>
        <w:rPr/>
        <w:t>䘵</w:t>
      </w:r>
      <w:r>
        <w:rPr/>
        <w:t>उ</w:t>
      </w:r>
      <w:r>
        <w:rPr/>
        <w:t>䘵</w:t>
      </w:r>
      <w:r>
        <w:rPr/>
        <w:t>उ</w:t>
      </w:r>
      <w:r>
        <w:rPr/>
        <w:t>䘵</w:t>
      </w:r>
      <w:r>
        <w:rPr/>
        <w:t>ഊ‴</w:t>
      </w:r>
      <w:r>
        <w:rPr/>
        <w:t>と</w:t>
      </w:r>
      <w:r>
        <w:rPr/>
        <w:t>ॆ</w:t>
      </w:r>
      <w:r>
        <w:rPr/>
        <w:t>㘉</w:t>
      </w:r>
      <w:r>
        <w:rPr/>
        <w:t>ॆ</w:t>
      </w:r>
      <w:r>
        <w:rPr/>
        <w:t>㘉</w:t>
      </w:r>
      <w:r>
        <w:rPr/>
        <w:t>ॆ</w:t>
      </w:r>
      <w:r>
        <w:rPr/>
        <w:t>㘉</w:t>
      </w:r>
      <w:r>
        <w:rPr/>
        <w:t>ॆ</w:t>
      </w:r>
      <w:r>
        <w:rPr/>
        <w:t>㘍</w:t>
      </w:r>
      <w:r>
        <w:rPr/>
        <w:t>ਠ</w:t>
      </w:r>
      <w:r>
        <w:rPr/>
        <w:t>㐱栉䘷</w:t>
      </w:r>
      <w:r>
        <w:rPr/>
        <w:t>उ</w:t>
      </w:r>
      <w:r>
        <w:rPr/>
        <w:t>䘷</w:t>
      </w:r>
      <w:r>
        <w:rPr/>
        <w:t>उ</w:t>
      </w:r>
      <w:r>
        <w:rPr/>
        <w:t>䘷</w:t>
      </w:r>
      <w:r>
        <w:rPr/>
        <w:t>उ</w:t>
      </w:r>
      <w:r>
        <w:rPr/>
        <w:t>䘷</w:t>
      </w:r>
      <w:r>
        <w:rPr/>
        <w:t>ഊ‴</w:t>
      </w:r>
      <w:r>
        <w:rPr/>
        <w:t>㉨</w:t>
      </w:r>
      <w:r>
        <w:rPr/>
        <w:t>ॆ</w:t>
      </w:r>
      <w:r>
        <w:rPr/>
        <w:t>㠉</w:t>
      </w:r>
      <w:r>
        <w:rPr/>
        <w:t>ॆ</w:t>
      </w:r>
      <w:r>
        <w:rPr/>
        <w:t>㠉</w:t>
      </w:r>
      <w:r>
        <w:rPr/>
        <w:t>ॆ</w:t>
      </w:r>
      <w:r>
        <w:rPr/>
        <w:t>㠉</w:t>
      </w:r>
      <w:r>
        <w:rPr/>
        <w:t>ॆ</w:t>
      </w:r>
      <w:r>
        <w:rPr/>
        <w:t>㠍</w:t>
      </w:r>
      <w:r>
        <w:rPr/>
        <w:t>ਠ</w:t>
      </w:r>
      <w:r>
        <w:rPr/>
        <w:t>㐳栉䘹</w:t>
      </w:r>
      <w:r>
        <w:rPr/>
        <w:t>उ</w:t>
      </w:r>
      <w:r>
        <w:rPr/>
        <w:t>䘹</w:t>
      </w:r>
      <w:r>
        <w:rPr/>
        <w:t>उ</w:t>
      </w:r>
      <w:r>
        <w:rPr/>
        <w:t>䘹</w:t>
      </w:r>
      <w:r>
        <w:rPr/>
        <w:t>उ</w:t>
      </w:r>
      <w:r>
        <w:rPr/>
        <w:t>䘹</w:t>
      </w:r>
      <w:r>
        <w:rPr/>
        <w:t>ഊ‴</w:t>
      </w:r>
      <w:r>
        <w:rPr/>
        <w:t>㑨</w:t>
      </w:r>
      <w:r>
        <w:rPr/>
        <w:t>ॆ</w:t>
      </w:r>
      <w:r>
        <w:rPr/>
        <w:t>㄰</w:t>
      </w:r>
      <w:r>
        <w:rPr/>
        <w:t>उ</w:t>
      </w:r>
      <w:r>
        <w:rPr/>
        <w:t>䘱〉</w:t>
      </w:r>
      <w:r>
        <w:rPr/>
        <w:t>ॆ</w:t>
      </w:r>
      <w:r>
        <w:rPr/>
        <w:t>㄰</w:t>
      </w:r>
      <w:r>
        <w:rPr/>
        <w:t>उ</w:t>
      </w:r>
      <w:r>
        <w:rPr/>
        <w:t>䘱」</w:t>
      </w:r>
      <w:r>
        <w:rPr/>
        <w:t>ਠ</w:t>
      </w:r>
      <w:r>
        <w:rPr/>
        <w:t>㐵栉乵浌潣欉</w:t>
      </w:r>
      <w:r>
        <w:rPr/>
        <w:t>८</w:t>
      </w:r>
      <w:r>
        <w:rPr/>
        <w:t>潴⁵獥搉湯琠畳敤</w:t>
      </w:r>
      <w:r>
        <w:rPr/>
        <w:t>८</w:t>
      </w:r>
      <w:r>
        <w:rPr/>
        <w:t>潴⁵獥損</w:t>
      </w:r>
      <w:r>
        <w:rPr/>
        <w:t>ਠ</w:t>
      </w:r>
      <w:r>
        <w:rPr/>
        <w:t>㐶栉卣牯汬䱯捫</w:t>
      </w:r>
      <w:r>
        <w:rPr/>
        <w:t>८</w:t>
      </w:r>
      <w:r>
        <w:rPr/>
        <w:t>潴⁵獥搉湯琠畳敤</w:t>
      </w:r>
      <w:r>
        <w:rPr/>
        <w:t>८</w:t>
      </w:r>
      <w:r>
        <w:rPr/>
        <w:t>潴⁵獥損</w:t>
      </w:r>
      <w:r>
        <w:rPr/>
        <w:t>ਠ</w:t>
      </w:r>
      <w:r>
        <w:rPr/>
        <w:t>㐷栉䡯浥</w:t>
      </w:r>
      <w:r>
        <w:rPr/>
        <w:t>उ</w:t>
      </w:r>
      <w:r>
        <w:rPr/>
        <w:t>䡯浥</w:t>
      </w:r>
      <w:r>
        <w:rPr/>
        <w:t>उ</w:t>
      </w:r>
      <w:r>
        <w:rPr/>
        <w:t>䡯浥</w:t>
      </w:r>
      <w:r>
        <w:rPr/>
        <w:t>उ</w:t>
      </w:r>
      <w:r>
        <w:rPr/>
        <w:t>䡯浥</w:t>
      </w:r>
      <w:r>
        <w:rPr/>
        <w:t>ഊ‴</w:t>
      </w:r>
      <w:r>
        <w:rPr/>
        <w:t>㡨</w:t>
      </w:r>
      <w:r>
        <w:rPr/>
        <w:t>ॕ</w:t>
      </w:r>
      <w:r>
        <w:rPr/>
        <w:t>灁牲潷</w:t>
      </w:r>
      <w:r>
        <w:rPr/>
        <w:t>उ</w:t>
      </w:r>
      <w:r>
        <w:rPr/>
        <w:t>啰䅲牯眉</w:t>
      </w:r>
      <w:r>
        <w:rPr/>
        <w:t>ॕ</w:t>
      </w:r>
      <w:r>
        <w:rPr/>
        <w:t>灁牲潷</w:t>
      </w:r>
      <w:r>
        <w:rPr/>
        <w:t>उ</w:t>
      </w:r>
      <w:r>
        <w:rPr/>
        <w:t>啰䅲牯眍</w:t>
      </w:r>
      <w:r>
        <w:rPr/>
        <w:t>ਠ</w:t>
      </w:r>
      <w:r>
        <w:rPr/>
        <w:t>㐹栉偧啰</w:t>
      </w:r>
      <w:r>
        <w:rPr/>
        <w:t>उ</w:t>
      </w:r>
      <w:r>
        <w:rPr/>
        <w:t>偧啰</w:t>
      </w:r>
      <w:r>
        <w:rPr/>
        <w:t>उ</w:t>
      </w:r>
      <w:r>
        <w:rPr/>
        <w:t>偧啰</w:t>
      </w:r>
      <w:r>
        <w:rPr/>
        <w:t>उ</w:t>
      </w:r>
      <w:r>
        <w:rPr/>
        <w:t>偧啰</w:t>
      </w:r>
      <w:r>
        <w:rPr/>
        <w:t>ഊ‴</w:t>
      </w:r>
      <w:r>
        <w:rPr/>
        <w:t>䅨</w:t>
      </w:r>
      <w:r>
        <w:rPr/>
        <w:t>े</w:t>
      </w:r>
      <w:r>
        <w:rPr/>
        <w:t>牥礭</w:t>
      </w:r>
      <w:r>
        <w:rPr/>
        <w:t>उ</w:t>
      </w:r>
      <w:r>
        <w:rPr/>
        <w:t>ⴉ</w:t>
      </w:r>
      <w:r>
        <w:rPr/>
        <w:t>भउ</w:t>
      </w:r>
      <w:r>
        <w:rPr/>
        <w:t>ⴍ</w:t>
      </w:r>
      <w:r>
        <w:rPr/>
        <w:t>ਠ</w:t>
      </w:r>
      <w:r>
        <w:rPr/>
        <w:t>㑂栉䱥晴䅲牯眉䱥晴䅲牯眉䱥晴䅲牯眉䱥晴䅲牯眍</w:t>
      </w:r>
      <w:r>
        <w:rPr/>
        <w:t>ਠ</w:t>
      </w:r>
      <w:r>
        <w:rPr/>
        <w:t>㑃栉䭥祰慤‵</w:t>
      </w:r>
      <w:r>
        <w:rPr/>
        <w:t>वउ</w:t>
      </w:r>
      <w:r>
        <w:rPr/>
        <w:t>㔉</w:t>
      </w:r>
      <w:r>
        <w:rPr/>
        <w:t>वഊ‴</w:t>
      </w:r>
      <w:r>
        <w:rPr/>
        <w:t>䑨</w:t>
      </w:r>
      <w:r>
        <w:rPr/>
        <w:t>॒</w:t>
      </w:r>
      <w:r>
        <w:rPr/>
        <w:t>楧桴䅲牯眉剩杨瑁牲潷</w:t>
      </w:r>
      <w:r>
        <w:rPr/>
        <w:t>॒</w:t>
      </w:r>
      <w:r>
        <w:rPr/>
        <w:t>楧桴䅲牯眉剩杨瑁牲潷</w:t>
      </w:r>
      <w:r>
        <w:rPr/>
        <w:t>ഊ‴</w:t>
      </w:r>
      <w:r>
        <w:rPr/>
        <w:t>䕨</w:t>
      </w:r>
      <w:r>
        <w:rPr/>
        <w:t>े</w:t>
      </w:r>
      <w:r>
        <w:rPr/>
        <w:t>牥礫</w:t>
      </w:r>
      <w:r>
        <w:rPr/>
        <w:t>उ⬉फउ⬍ਠ</w:t>
      </w:r>
      <w:r>
        <w:rPr/>
        <w:t>㑆栉䕮搉</w:t>
      </w:r>
      <w:r>
        <w:rPr/>
        <w:t>ॅ</w:t>
      </w:r>
      <w:r>
        <w:rPr/>
        <w:t>湤</w:t>
      </w:r>
      <w:r>
        <w:rPr/>
        <w:t>उ</w:t>
      </w:r>
      <w:r>
        <w:rPr/>
        <w:t>䕮搉</w:t>
      </w:r>
      <w:r>
        <w:rPr/>
        <w:t>ॅ</w:t>
      </w:r>
      <w:r>
        <w:rPr/>
        <w:t>湤</w:t>
      </w:r>
      <w:r>
        <w:rPr/>
        <w:t>ഊ఍਍ਠ</w:t>
      </w:r>
      <w:r>
        <w:rPr/>
        <w:t>㔰栉䑯睮䅲牯眉䑯睮䅲牯眉䑯睮䅲牯眉䑯睮䅲牯眍</w:t>
      </w:r>
      <w:r>
        <w:rPr/>
        <w:t>ਠ</w:t>
      </w:r>
      <w:r>
        <w:rPr/>
        <w:t>㔱栉偧䑮</w:t>
      </w:r>
      <w:r>
        <w:rPr/>
        <w:t>उ</w:t>
      </w:r>
      <w:r>
        <w:rPr/>
        <w:t>偧䑮</w:t>
      </w:r>
      <w:r>
        <w:rPr/>
        <w:t>उ</w:t>
      </w:r>
      <w:r>
        <w:rPr/>
        <w:t>偧䑮</w:t>
      </w:r>
      <w:r>
        <w:rPr/>
        <w:t>उ</w:t>
      </w:r>
      <w:r>
        <w:rPr/>
        <w:t>偧䑮</w:t>
      </w:r>
      <w:r>
        <w:rPr/>
        <w:t>ഊ‵</w:t>
      </w:r>
      <w:r>
        <w:rPr/>
        <w:t>㉨</w:t>
      </w:r>
      <w:r>
        <w:rPr/>
        <w:t>ॉ</w:t>
      </w:r>
      <w:r>
        <w:rPr/>
        <w:t>湳</w:t>
      </w:r>
      <w:r>
        <w:rPr/>
        <w:t>उ</w:t>
      </w:r>
      <w:r>
        <w:rPr/>
        <w:t>䥮猉</w:t>
      </w:r>
      <w:r>
        <w:rPr/>
        <w:t>ॉ</w:t>
      </w:r>
      <w:r>
        <w:rPr/>
        <w:t>湳</w:t>
      </w:r>
      <w:r>
        <w:rPr/>
        <w:t>उ</w:t>
      </w:r>
      <w:r>
        <w:rPr/>
        <w:t>䥮猍</w:t>
      </w:r>
      <w:r>
        <w:rPr/>
        <w:t>ਠ</w:t>
      </w:r>
      <w:r>
        <w:rPr/>
        <w:t>㔳栉䑥氉</w:t>
      </w:r>
      <w:r>
        <w:rPr/>
        <w:t>ॄ</w:t>
      </w:r>
      <w:r>
        <w:rPr/>
        <w:t>敬</w:t>
      </w:r>
      <w:r>
        <w:rPr/>
        <w:t>उ</w:t>
      </w:r>
      <w:r>
        <w:rPr/>
        <w:t>䑥氉</w:t>
      </w:r>
      <w:r>
        <w:rPr/>
        <w:t>ॄ</w:t>
      </w:r>
      <w:r>
        <w:rPr/>
        <w:t>敬</w:t>
      </w:r>
      <w:r>
        <w:rPr/>
        <w:t>ഊ‵</w:t>
      </w:r>
      <w:r>
        <w:rPr/>
        <w:t>㑨</w:t>
      </w:r>
      <w:r>
        <w:rPr/>
        <w:t>॓</w:t>
      </w:r>
      <w:r>
        <w:rPr/>
        <w:t>祳剥焉</w:t>
      </w:r>
      <w:r>
        <w:rPr/>
        <w:t>८</w:t>
      </w:r>
      <w:r>
        <w:rPr/>
        <w:t>潴⁵獥搉湯琠畳敤</w:t>
      </w:r>
      <w:r>
        <w:rPr/>
        <w:t>८</w:t>
      </w:r>
      <w:r>
        <w:rPr/>
        <w:t>潴⁵獥損</w:t>
      </w:r>
      <w:r>
        <w:rPr/>
        <w:t>ਠ</w:t>
      </w:r>
      <w:r>
        <w:rPr/>
        <w:t>㔶栉汥晴⁜⁼</w:t>
      </w:r>
      <w:r>
        <w:rPr/>
        <w:t>৓⃐उ</w:t>
      </w:r>
      <w:r>
        <w:rPr/>
        <w:t>㰠㸉</w:t>
      </w:r>
      <w:r>
        <w:rPr/>
        <w:t>৓⃐ഊ‵</w:t>
      </w:r>
      <w:r>
        <w:rPr/>
        <w:t>㝨</w:t>
      </w:r>
      <w:r>
        <w:rPr/>
        <w:t>ॆ</w:t>
      </w:r>
      <w:r>
        <w:rPr/>
        <w:t>ㄱ</w:t>
      </w:r>
      <w:r>
        <w:rPr/>
        <w:t>उ</w:t>
      </w:r>
      <w:r>
        <w:rPr/>
        <w:t>䘱ㄉ</w:t>
      </w:r>
      <w:r>
        <w:rPr/>
        <w:t>ॆ</w:t>
      </w:r>
      <w:r>
        <w:rPr/>
        <w:t>ㄱ</w:t>
      </w:r>
      <w:r>
        <w:rPr/>
        <w:t>उ</w:t>
      </w:r>
      <w:r>
        <w:rPr/>
        <w:t>䘱ㄍ</w:t>
      </w:r>
      <w:r>
        <w:rPr/>
        <w:t>ਠ</w:t>
      </w:r>
      <w:r>
        <w:rPr/>
        <w:t>㔸栉䘱㈉</w:t>
      </w:r>
      <w:r>
        <w:rPr/>
        <w:t>ॆ</w:t>
      </w:r>
      <w:r>
        <w:rPr/>
        <w:t>ㄲ</w:t>
      </w:r>
      <w:r>
        <w:rPr/>
        <w:t>उ</w:t>
      </w:r>
      <w:r>
        <w:rPr/>
        <w:t>䘱㈉</w:t>
      </w:r>
      <w:r>
        <w:rPr/>
        <w:t>ॆ</w:t>
      </w:r>
      <w:r>
        <w:rPr/>
        <w:t>ㄲ</w:t>
      </w:r>
      <w:r>
        <w:rPr/>
        <w:t>ഊ‵</w:t>
      </w:r>
      <w:r>
        <w:rPr/>
        <w:t>䅨</w:t>
      </w:r>
      <w:r>
        <w:rPr/>
        <w:t>ॐ</w:t>
      </w:r>
      <w:r>
        <w:rPr/>
        <w:t>䄱</w:t>
      </w:r>
      <w:r>
        <w:rPr/>
        <w:t>उ</w:t>
      </w:r>
      <w:r>
        <w:rPr/>
        <w:t>偁ㄉ</w:t>
      </w:r>
      <w:r>
        <w:rPr/>
        <w:t>ॐ</w:t>
      </w:r>
      <w:r>
        <w:rPr/>
        <w:t>䄱</w:t>
      </w:r>
      <w:r>
        <w:rPr/>
        <w:t>उ</w:t>
      </w:r>
      <w:r>
        <w:rPr/>
        <w:t>偁ㄍ</w:t>
      </w:r>
      <w:r>
        <w:rPr/>
        <w:t>ਠ</w:t>
      </w:r>
      <w:r>
        <w:rPr/>
        <w:t>㕂栉䘱㌠</w:t>
      </w:r>
      <w:r>
        <w:rPr/>
        <w:t>⡌</w:t>
      </w:r>
      <w:r>
        <w:rPr/>
        <w:t>坩温</w:t>
      </w:r>
      <w:r>
        <w:rPr/>
        <w:t>ॆ</w:t>
      </w:r>
      <w:r>
        <w:rPr/>
        <w:t>ㄳ 䱗楮⤉䘱㌠</w:t>
      </w:r>
      <w:r>
        <w:rPr/>
        <w:t>⡌</w:t>
      </w:r>
      <w:r>
        <w:rPr/>
        <w:t>坩温</w:t>
      </w:r>
      <w:r>
        <w:rPr/>
        <w:t>ॆ</w:t>
      </w:r>
      <w:r>
        <w:rPr/>
        <w:t>ㄳ 䱗楮⤍</w:t>
      </w:r>
      <w:r>
        <w:rPr/>
        <w:t>ਠ</w:t>
      </w:r>
      <w:r>
        <w:rPr/>
        <w:t>㕃栉䘱㐠</w:t>
      </w:r>
      <w:r>
        <w:rPr/>
        <w:t>⡒</w:t>
      </w:r>
      <w:r>
        <w:rPr/>
        <w:t>坩温</w:t>
      </w:r>
      <w:r>
        <w:rPr/>
        <w:t>ॆ</w:t>
      </w:r>
      <w:r>
        <w:rPr/>
        <w:t>ㄴ 剗楮⤉䘱㐠</w:t>
      </w:r>
      <w:r>
        <w:rPr/>
        <w:t>⡒</w:t>
      </w:r>
      <w:r>
        <w:rPr/>
        <w:t>坩温</w:t>
      </w:r>
      <w:r>
        <w:rPr/>
        <w:t>ॆ</w:t>
      </w:r>
      <w:r>
        <w:rPr/>
        <w:t>ㄴ 剗楮⤍</w:t>
      </w:r>
      <w:r>
        <w:rPr/>
        <w:t>ਠ</w:t>
      </w:r>
      <w:r>
        <w:rPr/>
        <w:t>㕄栉䘱㔠</w:t>
      </w:r>
      <w:r>
        <w:rPr/>
        <w:t>⡍</w:t>
      </w:r>
      <w:r>
        <w:rPr/>
        <w:t>敮甩</w:t>
      </w:r>
      <w:r>
        <w:rPr/>
        <w:t>ॆ</w:t>
      </w:r>
      <w:r>
        <w:rPr/>
        <w:t>ㄵ 䵥湵⤉䘱㔠</w:t>
      </w:r>
      <w:r>
        <w:rPr/>
        <w:t>⡍</w:t>
      </w:r>
      <w:r>
        <w:rPr/>
        <w:t>敮甩</w:t>
      </w:r>
      <w:r>
        <w:rPr/>
        <w:t>ॆ</w:t>
      </w:r>
      <w:r>
        <w:rPr/>
        <w:t>ㄵ 䵥湵⤍</w:t>
      </w:r>
      <w:r>
        <w:rPr/>
        <w:t>ਠ</w:t>
      </w:r>
      <w:r>
        <w:rPr/>
        <w:t>㘰栉䝲敹</w:t>
      </w:r>
      <w:r>
        <w:rPr/>
        <w:t>৶उ৶ഊ‶</w:t>
      </w:r>
      <w:r>
        <w:rPr/>
        <w:t>㍨</w:t>
      </w:r>
      <w:r>
        <w:rPr/>
        <w:t>ॆ</w:t>
      </w:r>
      <w:r>
        <w:rPr/>
        <w:t>ㄶ</w:t>
      </w:r>
      <w:r>
        <w:rPr/>
        <w:t>उ</w:t>
      </w:r>
      <w:r>
        <w:rPr/>
        <w:t>䘱㘉</w:t>
      </w:r>
      <w:r>
        <w:rPr/>
        <w:t>ॆ</w:t>
      </w:r>
      <w:r>
        <w:rPr/>
        <w:t>ㄶ</w:t>
      </w:r>
      <w:r>
        <w:rPr/>
        <w:t>उ</w:t>
      </w:r>
      <w:r>
        <w:rPr/>
        <w:t>䘱㘍</w:t>
      </w:r>
      <w:r>
        <w:rPr/>
        <w:t>ਠ</w:t>
      </w:r>
      <w:r>
        <w:rPr/>
        <w:t>㘴栉䘱㜉</w:t>
      </w:r>
      <w:r>
        <w:rPr/>
        <w:t>ॆ</w:t>
      </w:r>
      <w:r>
        <w:rPr/>
        <w:t>ㄷ</w:t>
      </w:r>
      <w:r>
        <w:rPr/>
        <w:t>उ</w:t>
      </w:r>
      <w:r>
        <w:rPr/>
        <w:t>䘱㜉</w:t>
      </w:r>
      <w:r>
        <w:rPr/>
        <w:t>ॆ</w:t>
      </w:r>
      <w:r>
        <w:rPr/>
        <w:t>ㄷ</w:t>
      </w:r>
      <w:r>
        <w:rPr/>
        <w:t>ഊ‶</w:t>
      </w:r>
      <w:r>
        <w:rPr/>
        <w:t>㕨</w:t>
      </w:r>
      <w:r>
        <w:rPr/>
        <w:t>ॆ</w:t>
      </w:r>
      <w:r>
        <w:rPr/>
        <w:t>ㄸ</w:t>
      </w:r>
      <w:r>
        <w:rPr/>
        <w:t>उ</w:t>
      </w:r>
      <w:r>
        <w:rPr/>
        <w:t>䘱㠉</w:t>
      </w:r>
      <w:r>
        <w:rPr/>
        <w:t>ॆ</w:t>
      </w:r>
      <w:r>
        <w:rPr/>
        <w:t>ㄸ</w:t>
      </w:r>
      <w:r>
        <w:rPr/>
        <w:t>उ</w:t>
      </w:r>
      <w:r>
        <w:rPr/>
        <w:t>䘱㠍</w:t>
      </w:r>
      <w:r>
        <w:rPr/>
        <w:t>ਠ</w:t>
      </w:r>
      <w:r>
        <w:rPr/>
        <w:t>㘶栉䘱㤉</w:t>
      </w:r>
      <w:r>
        <w:rPr/>
        <w:t>ॆ</w:t>
      </w:r>
      <w:r>
        <w:rPr/>
        <w:t>ㄹ</w:t>
      </w:r>
      <w:r>
        <w:rPr/>
        <w:t>उ</w:t>
      </w:r>
      <w:r>
        <w:rPr/>
        <w:t>䘱㤉</w:t>
      </w:r>
      <w:r>
        <w:rPr/>
        <w:t>ॆ</w:t>
      </w:r>
      <w:r>
        <w:rPr/>
        <w:t>ㄹ</w:t>
      </w:r>
      <w:r>
        <w:rPr/>
        <w:t>ഊ‶</w:t>
      </w:r>
      <w:r>
        <w:rPr/>
        <w:t>㝨</w:t>
      </w:r>
      <w:r>
        <w:rPr/>
        <w:t>ॆ</w:t>
      </w:r>
      <w:r>
        <w:rPr/>
        <w:t>㈰</w:t>
      </w:r>
      <w:r>
        <w:rPr/>
        <w:t>उ</w:t>
      </w:r>
      <w:r>
        <w:rPr/>
        <w:t>䘲〉</w:t>
      </w:r>
      <w:r>
        <w:rPr/>
        <w:t>ॆ</w:t>
      </w:r>
      <w:r>
        <w:rPr/>
        <w:t>㈰</w:t>
      </w:r>
      <w:r>
        <w:rPr/>
        <w:t>उ</w:t>
      </w:r>
      <w:r>
        <w:rPr/>
        <w:t>䘲」</w:t>
      </w:r>
      <w:r>
        <w:rPr/>
        <w:t>ਠ</w:t>
      </w:r>
      <w:r>
        <w:rPr/>
        <w:t>㘸栉䘲ㄉ</w:t>
      </w:r>
      <w:r>
        <w:rPr/>
        <w:t>ॆ</w:t>
      </w:r>
      <w:r>
        <w:rPr/>
        <w:t>㈱</w:t>
      </w:r>
      <w:r>
        <w:rPr/>
        <w:t>उ</w:t>
      </w:r>
      <w:r>
        <w:rPr/>
        <w:t>䘲ㄉ</w:t>
      </w:r>
      <w:r>
        <w:rPr/>
        <w:t>ॆ</w:t>
      </w:r>
      <w:r>
        <w:rPr/>
        <w:t>㈱</w:t>
      </w:r>
      <w:r>
        <w:rPr/>
        <w:t>ഊ‶</w:t>
      </w:r>
      <w:r>
        <w:rPr/>
        <w:t>㥨</w:t>
      </w:r>
      <w:r>
        <w:rPr/>
        <w:t>ॆ</w:t>
      </w:r>
      <w:r>
        <w:rPr/>
        <w:t>㈲</w:t>
      </w:r>
      <w:r>
        <w:rPr/>
        <w:t>उ</w:t>
      </w:r>
      <w:r>
        <w:rPr/>
        <w:t>䘲㈉</w:t>
      </w:r>
      <w:r>
        <w:rPr/>
        <w:t>ॆ</w:t>
      </w:r>
      <w:r>
        <w:rPr/>
        <w:t>㈲</w:t>
      </w:r>
      <w:r>
        <w:rPr/>
        <w:t>उ</w:t>
      </w:r>
      <w:r>
        <w:rPr/>
        <w:t>䘲㈍</w:t>
      </w:r>
      <w:r>
        <w:rPr/>
        <w:t>ਠ</w:t>
      </w:r>
      <w:r>
        <w:rPr/>
        <w:t>㙁栉䘲㌉</w:t>
      </w:r>
      <w:r>
        <w:rPr/>
        <w:t>ॆ</w:t>
      </w:r>
      <w:r>
        <w:rPr/>
        <w:t>㈳</w:t>
      </w:r>
      <w:r>
        <w:rPr/>
        <w:t>उ</w:t>
      </w:r>
      <w:r>
        <w:rPr/>
        <w:t>䘲㌉</w:t>
      </w:r>
      <w:r>
        <w:rPr/>
        <w:t>ॆ</w:t>
      </w:r>
      <w:r>
        <w:rPr/>
        <w:t>㈳</w:t>
      </w:r>
      <w:r>
        <w:rPr/>
        <w:t>ഊ‶</w:t>
      </w:r>
      <w:r>
        <w:rPr/>
        <w:t>䉨</w:t>
      </w:r>
      <w:r>
        <w:rPr/>
        <w:t>ॆ</w:t>
      </w:r>
      <w:r>
        <w:rPr/>
        <w:t>㈴</w:t>
      </w:r>
      <w:r>
        <w:rPr/>
        <w:t>उ</w:t>
      </w:r>
      <w:r>
        <w:rPr/>
        <w:t>䘲㐉</w:t>
      </w:r>
      <w:r>
        <w:rPr/>
        <w:t>ॆ</w:t>
      </w:r>
      <w:r>
        <w:rPr/>
        <w:t>㈴</w:t>
      </w:r>
      <w:r>
        <w:rPr/>
        <w:t>उ</w:t>
      </w:r>
      <w:r>
        <w:rPr/>
        <w:t>䘲㐍</w:t>
      </w:r>
      <w:r>
        <w:rPr/>
        <w:t>ਠ</w:t>
      </w:r>
      <w:r>
        <w:rPr/>
        <w:t>㙄栉䕲慳故但</w:t>
      </w:r>
      <w:r>
        <w:rPr/>
        <w:t>८</w:t>
      </w:r>
      <w:r>
        <w:rPr/>
        <w:t>潴⁵獥搉湯琠畳敤</w:t>
      </w:r>
      <w:r>
        <w:rPr/>
        <w:t>८</w:t>
      </w:r>
      <w:r>
        <w:rPr/>
        <w:t>潴⁵獥損</w:t>
      </w:r>
      <w:r>
        <w:rPr/>
        <w:t>ਠ</w:t>
      </w:r>
      <w:r>
        <w:rPr/>
        <w:t>㙆栉䍯灹⽐污礉湯琠畳敤</w:t>
      </w:r>
      <w:r>
        <w:rPr/>
        <w:t>८</w:t>
      </w:r>
      <w:r>
        <w:rPr/>
        <w:t>潴⁵獥搉湯琠畳敤</w:t>
      </w:r>
      <w:r>
        <w:rPr/>
        <w:t>ഊ‷</w:t>
      </w:r>
      <w:r>
        <w:rPr/>
        <w:t>㉨</w:t>
      </w:r>
      <w:r>
        <w:rPr/>
        <w:t>ृ</w:t>
      </w:r>
      <w:r>
        <w:rPr/>
        <w:t>牓敬</w:t>
      </w:r>
      <w:r>
        <w:rPr/>
        <w:t>उ</w:t>
      </w:r>
      <w:r>
        <w:rPr/>
        <w:t>湯琠畳敤</w:t>
      </w:r>
      <w:r>
        <w:rPr/>
        <w:t>८</w:t>
      </w:r>
      <w:r>
        <w:rPr/>
        <w:t>潴⁵獥搉湯琠畳敤</w:t>
      </w:r>
      <w:r>
        <w:rPr/>
        <w:t>ഊ‷</w:t>
      </w:r>
      <w:r>
        <w:rPr/>
        <w:t>㑨</w:t>
      </w:r>
      <w:r>
        <w:rPr/>
        <w:t>ॅ</w:t>
      </w:r>
      <w:r>
        <w:rPr/>
        <w:t>硓敬</w:t>
      </w:r>
      <w:r>
        <w:rPr/>
        <w:t>उ</w:t>
      </w:r>
      <w:r>
        <w:rPr/>
        <w:t>湯琠畳敤</w:t>
      </w:r>
      <w:r>
        <w:rPr/>
        <w:t>८</w:t>
      </w:r>
      <w:r>
        <w:rPr/>
        <w:t>潴⁵獥搉湯琠畳敤</w:t>
      </w:r>
      <w:r>
        <w:rPr/>
        <w:t>ഊ‷</w:t>
      </w:r>
      <w:r>
        <w:rPr/>
        <w:t>㙨</w:t>
      </w:r>
      <w:r>
        <w:rPr/>
        <w:t>ृ</w:t>
      </w:r>
      <w:r>
        <w:rPr/>
        <w:t>汥慲</w:t>
      </w:r>
      <w:r>
        <w:rPr/>
        <w:t>उ</w:t>
      </w:r>
      <w:r>
        <w:rPr/>
        <w:t>湯琠畳敤</w:t>
      </w:r>
      <w:r>
        <w:rPr/>
        <w:t>८</w:t>
      </w:r>
      <w:r>
        <w:rPr/>
        <w:t>潴⁵獥搉湯琠畳敤</w:t>
      </w:r>
      <w:r>
        <w:rPr/>
        <w:t>ഊഊ</w:t>
      </w:r>
      <w:r>
        <w:rPr/>
        <w:t>獣慮⁣潤敳‵㝨</w:t>
      </w:r>
      <w:r>
        <w:rPr/>
        <w:t>ⴵ</w:t>
      </w:r>
      <w:r>
        <w:rPr/>
        <w:t>㡨⁡牥⁯湬礠慶慩污扬攠潮⁴桥⁥硴敮摥搠</w:t>
      </w:r>
      <w:r>
        <w:rPr/>
        <w:t>⠱</w:t>
      </w:r>
      <w:r>
        <w:rPr/>
        <w:t>〱⵫敹⤠步祢潡牤</w:t>
      </w:r>
      <w:r>
        <w:rPr/>
        <w:t>ഊ</w:t>
      </w:r>
      <w:r>
        <w:rPr/>
        <w:t>獣慮⁣潤敳‵㙨</w:t>
      </w:r>
      <w:r>
        <w:rPr/>
        <w:t>ⴵ</w:t>
      </w:r>
      <w:r>
        <w:rPr/>
        <w:t>㡨⁡牥⁯湬礠慶慩污扬攠潮⁴桥⁥硴敮摥搠</w:t>
      </w:r>
      <w:r>
        <w:rPr/>
        <w:t>⠱</w:t>
      </w:r>
      <w:r>
        <w:rPr/>
        <w:t>〲⵫敹⤠步祢潡牤</w:t>
      </w:r>
      <w:r>
        <w:rPr/>
        <w:t>ഊ</w:t>
      </w:r>
      <w:r>
        <w:rPr/>
        <w:t>獣慮⁣潤敳‵㙨</w:t>
      </w:r>
      <w:r>
        <w:rPr/>
        <w:t>ⴵ</w:t>
      </w:r>
      <w:r>
        <w:rPr/>
        <w:t>䑨⁡牥⁯湬礠慶慩污扬攠潮⁴桥⁍楣牯獯晴⁎慴畲慬⁋敹扯慲損</w:t>
      </w:r>
      <w:r>
        <w:rPr/>
        <w:t>ੳ</w:t>
      </w:r>
      <w:r>
        <w:rPr/>
        <w:t>捡渠捯摥猠㔶栭㜶栠慲攠潮汹⁡癡楬慢汥⁯渠瑨攠ㄲ㈭步礠步祢潡牤</w:t>
      </w:r>
      <w:r>
        <w:rPr/>
        <w:t>ഊഊ</w:t>
      </w:r>
      <w:r>
        <w:rPr/>
        <w:t>獣慮⁣潤攠㘰栠楳⁮漠瑲略⁳捡渠捯摥</w:t>
      </w:r>
      <w:r>
        <w:rPr/>
        <w:t>Ⱐ</w:t>
      </w:r>
      <w:r>
        <w:rPr/>
        <w:t>楴⁩猠楮瑥牮慬汹⁧</w:t>
      </w:r>
      <w:r>
        <w:rPr/>
        <w:t>敮敲慴敤</w:t>
      </w:r>
      <w:r>
        <w:rPr>
          <w:rtl w:val="true"/>
        </w:rPr>
        <w:t>⁦</w:t>
      </w:r>
      <w:r>
        <w:rPr/>
        <w:t>牯洠灲敦楸</w:t>
      </w:r>
      <w:r>
        <w:rPr/>
        <w:t>ഊ</w:t>
      </w:r>
      <w:r>
        <w:rPr/>
        <w:t>捯摥⁅と⁦</w:t>
      </w:r>
      <w:r>
        <w:rPr/>
        <w:t>潬汯睥搠批″㕨⁷桩捨</w:t>
      </w:r>
      <w:r>
        <w:rPr/>
        <w:t>⁩猠瑨攠䝲慹</w:t>
      </w:r>
      <w:r>
        <w:rPr/>
        <w:t>਍ੂ⸠</w:t>
      </w:r>
      <w:r>
        <w:rPr/>
        <w:t>䍨慲慣瑥爠捨慲琍</w:t>
      </w:r>
      <w:r>
        <w:rPr/>
        <w:t>ਭ</w:t>
      </w:r>
      <w:r>
        <w:rPr/>
        <w:t>ⴭⴭⴭⴭⴭⴭⴭⴭⴍ</w:t>
      </w:r>
      <w:r>
        <w:rPr/>
        <w:t>਍੤</w:t>
      </w:r>
      <w:r>
        <w:rPr/>
        <w:t>散††₳‰†ㄠ′†㌠‴†㔠‶†㜠‸†㤠㄰‱ㄠㄲ‱㌠ㄴ‱㔍</w:t>
      </w:r>
      <w:r>
        <w:rPr/>
        <w:t>ਠ†⁨</w:t>
      </w:r>
      <w:r>
        <w:rPr/>
        <w:t>數₳砰⁸ㄠ砲⁸㌠破⁸㔠砶⁸㜠砸⁸㤠硁⁸䈠硃⁸䐠硅⁸䘍</w:t>
      </w:r>
      <w:r>
        <w:rPr/>
        <w:t>ૄ</w:t>
      </w:r>
      <w:r>
        <w:rPr/>
        <w:t>쓄쓄쓄쓅쓄쓄쓄쓄쓄쓄쓄쓄쓄쓄쓄쓄쓄쓄쓄쓄쓄쓄쓄쓄쓄쓄쓄쐍</w:t>
      </w:r>
      <w:r>
        <w:rPr/>
        <w:t>ਠ‰†</w:t>
      </w:r>
      <w:r>
        <w:rPr/>
        <w:t>へ₳</w:t>
      </w:r>
      <w:r>
        <w:rPr/>
        <w:t>ഊ‱</w:t>
      </w:r>
      <w:r>
        <w:rPr/>
        <w:t>㘠‱砠댍</w:t>
      </w:r>
      <w:r>
        <w:rPr/>
        <w:t>ਠ</w:t>
      </w:r>
      <w:r>
        <w:rPr/>
        <w:t>㌲†㉸₳††℠•†⌠․†┠…†✠ †⤠</w:t>
      </w:r>
      <w:r>
        <w:rPr/>
        <w:t>‪†⬠</w:t>
      </w:r>
      <w:r>
        <w:rPr/>
        <w:t>‬†</w:t>
      </w:r>
      <w:r>
        <w:rPr/>
        <w:t>ⴠ</w:t>
      </w:r>
      <w:r>
        <w:rPr>
          <w:rtl w:val="true"/>
        </w:rPr>
        <w:t>‮†</w:t>
      </w:r>
      <w:r>
        <w:rPr>
          <w:rtl w:val="true"/>
        </w:rPr>
        <w:t>⼍</w:t>
      </w:r>
      <w:r>
        <w:rPr>
          <w:rtl w:val="true"/>
        </w:rPr>
        <w:t>ਠ</w:t>
      </w:r>
      <w:r>
        <w:rPr>
          <w:rtl w:val="true"/>
        </w:rPr>
        <w:t>㐸†㍸₳‰†ㄠ′†㌠‴†㔠‶†㜠‸†㤠›†㬠‼†㴠‾†㼍</w:t>
      </w:r>
      <w:r>
        <w:rPr>
          <w:rtl w:val="true"/>
        </w:rPr>
        <w:t>ਠ</w:t>
      </w:r>
      <w:r>
        <w:rPr>
          <w:rtl w:val="true"/>
        </w:rPr>
        <w:t>㘴†㑸₳⁀†䄠⁂†䌠⁄†䔠⁆†䜠⁈†䤠⁊†䬠⁌†䴠⁎†伍</w:t>
      </w:r>
      <w:r>
        <w:rPr>
          <w:rtl w:val="true"/>
        </w:rPr>
        <w:t>ਠ</w:t>
      </w:r>
      <w:r>
        <w:rPr>
          <w:rtl w:val="true"/>
        </w:rPr>
        <w:t>㠰†㕸₳⁐†儠⁒†匠⁔†唠⁖†圠⁘†夠⁚†嬠⁜†崠⁞†弍</w:t>
      </w:r>
      <w:r>
        <w:rPr>
          <w:rtl w:val="true"/>
        </w:rPr>
        <w:t>ਠ</w:t>
      </w:r>
      <w:r>
        <w:rPr>
          <w:rtl w:val="true"/>
        </w:rPr>
        <w:t>㤶†㙸₳⁠†愠⁢†挠⁤†攠⁦</w:t>
      </w:r>
      <w:r>
        <w:rPr/>
        <w:t>†朠⁨</w:t>
      </w:r>
      <w:r>
        <w:rPr/>
        <w:t>†椠⁪†欠⁬†洠⁮†漍</w:t>
      </w:r>
      <w:r>
        <w:rPr/>
        <w:t>਱</w:t>
      </w:r>
      <w:r>
        <w:rPr/>
        <w:t>ㄲ†㝸₳⁰†焠⁲†猠⁴†甠⁶†眠⁸†礠⁺†笠⁼†素⁾†缍</w:t>
      </w:r>
      <w:r>
        <w:rPr/>
        <w:t>਱</w:t>
      </w:r>
      <w:r>
        <w:rPr/>
        <w:t>㈸†㡸₳₀†脠₂†茠₄†蔠₆†蜠₈†褠₊†謠₌†贠₎†輍</w:t>
      </w:r>
      <w:r>
        <w:rPr/>
        <w:t>਱</w:t>
      </w:r>
      <w:r>
        <w:rPr/>
        <w:t>㐴†㥸₳</w:t>
      </w:r>
      <w:r>
        <w:rPr/>
        <w:t>ₐ†</w:t>
      </w:r>
      <w:r>
        <w:rPr/>
        <w:t>鄠</w:t>
      </w:r>
      <w:r>
        <w:rPr/>
        <w:t>ₒ†</w:t>
      </w:r>
      <w:r>
        <w:rPr/>
        <w:t>錠</w:t>
      </w:r>
      <w:r>
        <w:rPr/>
        <w:t>ₔ†</w:t>
      </w:r>
      <w:r>
        <w:rPr/>
        <w:t>锠</w:t>
      </w:r>
      <w:r>
        <w:rPr/>
        <w:t>ₖ†</w:t>
      </w:r>
      <w:r>
        <w:rPr/>
        <w:t>霠</w:t>
      </w:r>
      <w:r>
        <w:rPr/>
        <w:t>ₘ†</w:t>
      </w:r>
      <w:r>
        <w:rPr/>
        <w:t>餠</w:t>
      </w:r>
      <w:r>
        <w:rPr/>
        <w:t>ₚ†</w:t>
      </w:r>
      <w:r>
        <w:rPr/>
        <w:t>鬠</w:t>
      </w:r>
      <w:r>
        <w:rPr/>
        <w:t>ₜ†</w:t>
      </w:r>
      <w:r>
        <w:rPr/>
        <w:t>鴠₞†鼍</w:t>
      </w:r>
      <w:r>
        <w:rPr/>
        <w:t>਱</w:t>
      </w:r>
      <w:r>
        <w:rPr/>
        <w:t>㘰†䅸₳₠†ꄠ₢†ꌠ₤†</w:t>
      </w:r>
      <w:r>
        <w:rPr/>
        <w:t>ꔠ₦†</w:t>
      </w:r>
      <w:r>
        <w:rPr/>
        <w:t>꜠₨†</w:t>
      </w:r>
      <w:r>
        <w:rPr/>
        <w:t>ꤠ₪†ꬠ€†</w:t>
      </w:r>
      <w:r>
        <w:rPr/>
        <w:t>괠₮†꼍</w:t>
      </w:r>
      <w:r>
        <w:rPr/>
        <w:t>਱</w:t>
      </w:r>
      <w:r>
        <w:rPr/>
        <w:t>㜶†䉸₳₰†넠₲†댠₴†딠₶†뜠₸†뤠₺†묠₼†봠₾†뼍</w:t>
      </w:r>
      <w:r>
        <w:rPr/>
        <w:t>਱</w:t>
      </w:r>
      <w:r>
        <w:rPr/>
        <w:t>㤲†䍸₳⃀†선⃂†쌠⃄†씠⃆†유⃈†줠⃊†쬠⃌†촠⃎†켍</w:t>
      </w:r>
      <w:r>
        <w:rPr/>
        <w:t>ਲ</w:t>
      </w:r>
      <w:r>
        <w:rPr/>
        <w:t>〸†䑸₳⃐†턠⃒†팠⃔†픠⃖†휠⃘†?†?†?⃞†?</w:t>
      </w:r>
      <w:r>
        <w:rPr/>
        <w:t>ਲ</w:t>
      </w:r>
      <w:r>
        <w:rPr/>
        <w:t>㈴†䕸₳⃠†⃢†⃤†⃦†⃨†⃪†⃬†⃮†</w:t>
      </w:r>
      <w:r>
        <w:rPr/>
        <w:t>ਲ</w:t>
      </w:r>
      <w:r>
        <w:rPr/>
        <w:t>㐰†䙸₳⃰†⃲†⃴†⃶†⃸†鸞⃺†</w:t>
      </w:r>
      <w:r>
        <w:rPr>
          <w:rtl w:val="true"/>
        </w:rPr>
        <w:t>ﬠ</w:t>
      </w:r>
      <w:r>
        <w:rPr/>
        <w:t>⃼†</w:t>
      </w:r>
      <w:r>
        <w:rPr>
          <w:rtl w:val="true"/>
        </w:rPr>
        <w:t>ﴠ</w:t>
      </w:r>
      <w:r>
        <w:rPr/>
        <w:t>⃾†</w:t>
      </w:r>
      <w:r>
        <w:rPr/>
        <w:t>－</w:t>
      </w:r>
      <w:r>
        <w:rPr/>
        <w:t>਍੃⸠</w:t>
      </w:r>
      <w:r>
        <w:rPr/>
        <w:t>䱩浩瑳⁯映瑨楳</w:t>
      </w:r>
      <w:r>
        <w:rPr/>
        <w:t>⁩浰汥浥湴慴楯渍</w:t>
      </w:r>
      <w:r>
        <w:rPr/>
        <w:t>ਭ</w:t>
      </w:r>
      <w:r>
        <w:rPr/>
        <w:t>ⴭⴭⴭⴭⴭⴭⴭⴭⴭⴭⴭⴭⴭⴭⴭⴍ</w:t>
      </w:r>
      <w:r>
        <w:rPr/>
        <w:t>਍੃</w:t>
      </w:r>
      <w:r>
        <w:rPr/>
        <w:t>桡灴敲⁵湤敲⁣潮獴牵捴楯渡℡</w:t>
      </w:r>
      <w:r>
        <w:rPr/>
        <w:t>ഊഊ</w:t>
      </w:r>
      <w:r>
        <w:rPr/>
        <w:t>䵡砮⁬敮杴栠潦⁡⁦</w:t>
      </w:r>
      <w:r>
        <w:rPr/>
        <w:t>畮捴楯渠汩湥</w:t>
      </w:r>
      <w:r>
        <w:rPr/>
        <w:t>उ</w:t>
      </w:r>
      <w:r>
        <w:rPr/>
        <w:t>㘵㔳㔉</w:t>
      </w:r>
      <w:r>
        <w:rPr/>
        <w:t>⡮</w:t>
      </w:r>
      <w:r>
        <w:rPr/>
        <w:t>敥摳⁴漠扥⁣桥捫敤⁡条楮⤍</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